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RTICULOS CIENTIFICO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NACIONALES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árcena Gama José Ricardo y Arturo Pró Martínez. “Valores descriptivos de los componentes del estiércol de vaca y su uso en dietas para aves".  </w:t>
      </w:r>
    </w:p>
    <w:p>
      <w:pPr>
        <w:pStyle w:val="TextBody"/>
        <w:ind w:left="360" w:hanging="0"/>
        <w:rPr/>
      </w:pPr>
      <w:r>
        <w:rPr/>
        <w:t xml:space="preserve">Revista Bimestral de la Universidad Autónoma .  Chapingo, </w:t>
      </w:r>
    </w:p>
    <w:p>
      <w:pPr>
        <w:pStyle w:val="TextBody"/>
        <w:ind w:left="360" w:hanging="0"/>
        <w:rPr/>
      </w:pPr>
      <w:r>
        <w:rPr/>
        <w:t>Vol. 13-14, pág. 67 a 73, 1978.  Chaping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Objetivo: Investig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Bárcena G.R.. “La excreta de bovinos, potencial alimento para aves"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Rev.  Avicultura Organiza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Vol. 5, pág. 16 a 23,  Chapingo, México,1983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Difu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>Bárcena Gama R.  “Estiércol: Prometedor complemento de la dietas de                           Ovinos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Rev. Ranchos y Fierros de la Ganadería Nacio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Vol. III, Año III, No. 24,  pág. 9 a 15, Chapingo, México. Junio 198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Difu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Oscar G. Lozano Ascencio, Rolando Herrera y Saldaña, Sergio González Muñoz y Ricardo Bárcena Gama.  “Efecto de la Degradabilidad de los ingredientes en la digestibilidad </w:t>
      </w:r>
      <w:r>
        <w:rPr>
          <w:i/>
          <w:sz w:val="28"/>
          <w:lang w:val="es-ES_tradnl"/>
        </w:rPr>
        <w:t xml:space="preserve">in vitro e in vivo </w:t>
      </w:r>
      <w:r>
        <w:rPr>
          <w:sz w:val="28"/>
          <w:lang w:val="es-ES_tradnl"/>
        </w:rPr>
        <w:t>de raciones para ovinos".  Revista  Agrociencia Serie Ciencia Animal, Vol. 1, No. 2, Colegio de Postgraduados en Ciencias Agrícolas. pág. 117 a 133, 1991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José Guiller Patiño Escobar, Sergio González Muñoz, Rolando Herrera y             Saldaña, Ricardo Bárcena Gama. “Efecto de la Adición de Lisocelina y Bicarbonato de Sodio en la Degradabilidad </w:t>
      </w:r>
      <w:r>
        <w:rPr>
          <w:i/>
          <w:sz w:val="28"/>
          <w:lang w:val="es-ES_tradnl"/>
        </w:rPr>
        <w:t xml:space="preserve">in situ </w:t>
      </w:r>
      <w:r>
        <w:rPr>
          <w:sz w:val="28"/>
          <w:lang w:val="es-ES_tradnl"/>
        </w:rPr>
        <w:t xml:space="preserve">de ensilado con estiércol".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Revista Agrociencia Serie Ciencia Anim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Vol. 1, No. 1, pág. 81 a 97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Colegio de Postgraduados en Ciencias Agrícolas.  1991</w:t>
      </w:r>
    </w:p>
    <w:p>
      <w:pPr>
        <w:pStyle w:val="Heading2"/>
        <w:rPr/>
      </w:pPr>
      <w:r>
        <w:rPr/>
        <w:t xml:space="preserve">     </w:t>
      </w:r>
      <w:r>
        <w:rPr/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José Nahed Toral, Sergio González Muñoz, Rolando Herrera y Saldaña,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Ricardo Bárcena Gama.  “Efecto de la estrategia de suplementación y del implante con zeranol en borregos en crecimiento"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Revista  Agrociencia Serie Ciencia Animal, Vol. 1, No. 3, pág. 79 a 89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Colegio de Postgraduados en  Ciencias Agrícolas.  199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</w:t>
        <w:tab/>
        <w:t>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Ricardo Bárcena Gama. “Importancia de la capacidad buffer de las dietas para ganado lechero"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Rev.  Agronegocios en México, Vol. 11 (2),  pág. 21 a 24, México, D.F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1993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sz w:val="28"/>
          <w:lang w:val="es-ES_tradnl"/>
        </w:rPr>
        <w:t xml:space="preserve">José Ayala Oseguera, Germán David Mendoza Martínez, Ricardo Bárcena G. y Sergio González M. “Efecto de la adición de </w:t>
      </w:r>
      <w:r>
        <w:rPr>
          <w:i/>
          <w:sz w:val="28"/>
          <w:lang w:val="es-ES_tradnl"/>
        </w:rPr>
        <w:t xml:space="preserve">Saccharomyces cerevísiae </w:t>
      </w:r>
      <w:r>
        <w:rPr>
          <w:sz w:val="28"/>
          <w:lang w:val="es-ES_tradnl"/>
        </w:rPr>
        <w:t xml:space="preserve">y melaza-urea en la digestibilidad de dietas in vivo e in situ en dietas para ovinos basadas en paja de cártamo"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 xml:space="preserve">Rev. Veterinaria México, Vol.25(3) , pág. 221 a 226, 1994 México, D.F.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Investiga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ISSN 0301-509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9. E. Bolaños A., J. Pérez P., J. Herrera H., R. Bárcena G. “Componentes de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i/>
          <w:sz w:val="28"/>
          <w:lang w:val="es-ES_tradnl"/>
        </w:rPr>
        <w:t xml:space="preserve">    </w:t>
      </w:r>
      <w:r>
        <w:rPr>
          <w:i/>
          <w:sz w:val="28"/>
          <w:lang w:val="es-ES_tradnl"/>
        </w:rPr>
        <w:t>Bállico perenne</w:t>
      </w:r>
      <w:r>
        <w:rPr>
          <w:sz w:val="28"/>
          <w:lang w:val="es-ES_tradnl"/>
        </w:rPr>
        <w:t xml:space="preserve"> pastoreado por borregos a diferentes asignaciones de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Forraje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Revista Agrociencia, Colegio de Postgraduados en Ciencias Agrícolas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Objetivo: Difu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Publicado: Sí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    </w:t>
      </w:r>
      <w:r>
        <w:rPr>
          <w:sz w:val="28"/>
          <w:lang w:val="es-ES_tradnl"/>
        </w:rPr>
        <w:t>1:XX-XX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8"/>
          <w:lang w:val="es-ES_tradnl"/>
        </w:rPr>
      </w:pPr>
      <w:r>
        <w:rPr>
          <w:sz w:val="28"/>
          <w:lang w:val="es-ES_tradnl"/>
        </w:rPr>
        <w:t>Pinos R.J.M.,  Ortega C.M.E., Bárcena G.J.R., Mendoza M.G.D., Ayala        O.J., "Desarrollo de los becerros lactantes a la adición de cultivos de levadura  (Saccharomyces cerevisiae)"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Revista Ciencia del Hombre.  Vol. 10  pág. 23 a 29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México, </w:t>
      </w:r>
      <w:r>
        <w:rPr>
          <w:b/>
          <w:bCs/>
          <w:sz w:val="28"/>
          <w:lang w:val="es-ES_tradnl"/>
        </w:rPr>
        <w:t>1998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Objetivo:   Investigación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  <w:t>Publicado:  Si.</w:t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6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b/>
      <w:i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49:00Z</dcterms:created>
  <dc:creator>Coordinación de Ganadería</dc:creator>
  <dc:description/>
  <dc:language>en-US</dc:language>
  <cp:lastModifiedBy>end user</cp:lastModifiedBy>
  <cp:lastPrinted>2001-06-22T13:49:00Z</cp:lastPrinted>
  <dcterms:modified xsi:type="dcterms:W3CDTF">2002-04-25T06:34:00Z</dcterms:modified>
  <cp:revision>5</cp:revision>
  <dc:subject/>
  <dc:title>ARTICULOS CIENTIFICOS </dc:title>
</cp:coreProperties>
</file>