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LICENCIATURA, MAESTRIA Y DOCTOR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Ninguno, “Alimentos y Alimentación de Rumiantes", Dirección de Ganadería Secretaría de Agricultura Ganadería y Desarrollo Rural, en México, iniciando en 04/1991 con duración de 40 horas (un total de vece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Ninguno, “Utilización de Grasas Protegidas en Rumiantes".  Facultad de Medicina Veterinaria y Zootecnia Universidad Autónoma de Zacatecas, en México, iniciando en 11/1992 con duración de 16 horas (un total de veces)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20:35:00Z</dcterms:created>
  <dc:creator>Coordinación de Ganadería</dc:creator>
  <dc:description/>
  <dc:language>en-US</dc:language>
  <cp:lastModifiedBy>Coordinación de Ganadería</cp:lastModifiedBy>
  <dcterms:modified xsi:type="dcterms:W3CDTF">2000-06-15T17:40:00Z</dcterms:modified>
  <cp:revision>2</cp:revision>
  <dc:subject/>
  <dc:title>LICENCIATURA, MAESTRIA Y DOCTORADO</dc:title>
</cp:coreProperties>
</file>