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ÚMEN DE CURRICULUM VITAE</w:t>
      </w:r>
    </w:p>
    <w:p>
      <w:pPr>
        <w:pStyle w:val="Normal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DATOS GENERALE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Nombre: José Ricardo Bárcena Gam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Fecha de nacimiento: 13 de marzo de 1955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Lugar de Nacimiento: Atlixco, Puebl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édula profesional: 536469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RFC: BAGR550313 5Y0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Nacionalidad: Mexican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Estado civil: casado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Lugar de trabajo actual: Programa de Ganadería, Colegio de Postgraduado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ntigüedad en el Colegio de Postgraduados: 24 años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Puesto actual: Profesor Investigador Titular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Grado máximo de estudios: Doctorado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Teléfono particular: 01 59 59 55 63 65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Teléfono trabajo: 01 59 59 52 02 00   ext. 1711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Beneficiarios: Ana Lúz de la Vega Romero (esposa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4"/>
        </w:rPr>
        <w:t xml:space="preserve">                       </w:t>
      </w:r>
      <w:r>
        <w:rPr>
          <w:b w:val="false"/>
          <w:bCs w:val="false"/>
          <w:i w:val="false"/>
          <w:iCs w:val="false"/>
          <w:sz w:val="24"/>
        </w:rPr>
        <w:t>Ricardo Bárcena de la Vega (hijo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ESTUDIO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Licenciatura: Ingeniero Agrónomo Zootecnista. Escuela Nacional de Agricultura, Chapingo, Méx. (1977)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</w:rPr>
        <w:t xml:space="preserve">Maestría: Maestro en Ciencias. Centro de Ganadería, Colegio de Postgraduados, Chapingo, Méx. </w:t>
      </w:r>
      <w:r>
        <w:rPr>
          <w:b w:val="false"/>
          <w:bCs w:val="false"/>
          <w:i w:val="false"/>
          <w:iCs w:val="false"/>
          <w:sz w:val="24"/>
          <w:lang w:val="en-US"/>
        </w:rPr>
        <w:t>(1981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  <w:t>Doctorado: Department of Animal Science. University of Arizona, Tucson, AZ. (1989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PUESTOS ADMINISTRATIVO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Director de Informática, Distrito de Temporal IV, Izúcar de Matamoros, Puebla. Secretaría de Agricultura y Recursos Hidráulicos.  (1977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Director del Centro de Ganadería del Colegio de Postgraduados (ene. 1992 - jul. 1994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oordinador de Enseñanza del IREGEP, Colegio de Postgraduados (ago.1994-nov. 1994) 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oordinador de Operación del Colegio de Postgraduados (nov. 1994- mar. 1999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EXPERIENCIA PROFESIONAL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yudante de Investigación, Centro de Ganadería, Colegio de Postgraduados. (ene. 1978 – may. 1981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Investigador. Centro de Ganadería, Colegio de Postgraduados. (may. 1981 – feb. 1982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Profesor Investigador. Departamento de Zonas Áridas. Universidad Autónoma Chapingo. (mar. 1982 – ago. 1982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Investigador adjunto. Centro de Ganadería. Colegio de Postgraduados. (sep. 1982 – jul. 1984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Investigador docente. Centro de Ganadería, Colegio e Postgraduados. (ago 1984 – dic. 1991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Profesor investigador adjunto. Centro de Ganadería, Colegio de Postgraduados. (feb. 1991 – nov. 1998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Profesor Investigador Titular. Programa de Ganadería, Colegio de Postgraduados. (nov. 1998 a la fecha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URSOS IMPARTIDO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Licenciatura: 12.  Postgrado: 28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TESIS DIRIGIDA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Licenciatura: 12.  Maestría: 13. Doctorado: 2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TESIS ASESORADA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Licenciatura: 24. Maestría: 44. Doctorado: 6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RTÍCULOS Y LIBROS PUBLICADOS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</w:rPr>
        <w:t>En revistas con arbitraje: 28.  En memorias de Congresos: 32. Resúmenes: 47. Libros: 1. Capítulos en libros: 1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ONFERENCIAS DICTADAS:  13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DISTINCIONES RECIBIDAS: 12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SISTEMA NACIONAL DE INVESTIGADORE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andidato a investigador (jul. 1990 – jun. 1994)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</w:rPr>
        <w:t>Investigador Nacional Nivel 1 (jul. 1994 – dic. 2003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Investigador Nacional Nivel 2 (ene. 2004-dic. 2007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SOCIEDADES CIENTÍFICAS COMO MIEMBRO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  <w:t>American Society of Dairy Science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  <w:t>American Society of Animal Sciencie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sociación Mexicana de Producción Animal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sociación Mexicana de Especialistas en Nutrición Animal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UERPOS COLEGIADO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onsejo Técnico, Escuela de Zootecnia. Universidad Popular Autónoma de Puebla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omité Académico del Centro de Ganadería (1990-1991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onsejo Técnico del Colegio de Postgraduados (1992-1994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omité Directivo del Campus Puebla (1992-1994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omité Directivo del Campus San Luís Potosí (1993-1994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olegio de Ingenieros Agrónomos,  vocal del Comité Ejecutivo Nacional (2001-2003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TRAS ACTIVIDADE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Árbitro de proyectos CONACYT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rganizador de Congresos a nivel nacional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Moderador de mesas científicas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omentarista de conferencias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Revisor de artículos científicos (Agrociencia, Técnica Pecuaria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Participación en Comités de dictamen de becas (ANUIES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Participación como sinodal en exámenes de grado (maestría y doctorado)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ab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shadow/>
      <w:color w:val="auto"/>
      <w:sz w:val="7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 w:val="false"/>
      <w:i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7:00:00Z</dcterms:created>
  <dc:creator>end user</dc:creator>
  <dc:description/>
  <cp:keywords/>
  <dc:language>en-US</dc:language>
  <cp:lastModifiedBy>Director IREGEP</cp:lastModifiedBy>
  <cp:lastPrinted>2002-09-05T10:45:00Z</cp:lastPrinted>
  <dcterms:modified xsi:type="dcterms:W3CDTF">2004-06-01T22:33:00Z</dcterms:modified>
  <cp:revision>3</cp:revision>
  <dc:subject/>
  <dc:title>RESÚMEN DE CURRICULUM VITAE</dc:title>
</cp:coreProperties>
</file>