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ITAS A TRABAJOS PUBLIC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8"/>
          <w:lang w:val="es-ES_tradnl"/>
        </w:rPr>
      </w:pPr>
      <w:r>
        <w:rPr>
          <w:b/>
          <w:i/>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8"/>
          <w:lang w:val="es-ES_tradnl"/>
        </w:rPr>
      </w:pPr>
      <w:r>
        <w:rPr>
          <w:b/>
          <w:i/>
          <w:sz w:val="28"/>
          <w:lang w:val="es-ES_tradnl"/>
        </w:rPr>
      </w:r>
    </w:p>
    <w:p>
      <w:pPr>
        <w:pStyle w:val="TextBody"/>
        <w:numPr>
          <w:ilvl w:val="0"/>
          <w:numId w:val="2"/>
        </w:numPr>
        <w:rPr/>
      </w:pPr>
      <w:r>
        <w:rPr/>
        <w:t>E. Bravo González y A. Cuéllar Ordaz. “Comportamiento de borregas pelibuey en finalización implantadas con anabólicos hormonal y no horm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Memorias del 5to. Congreso Nacional de Producción Ovina.  De. Universidad Autónoma de Nuevo León, Facultad de Medicina Veterinaria y Zootecnia, Monterrey, Nuevo León, México.  Abril 1-4, 1992.  Pág. 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Sergio González.  “Improving  utilization of poor quality forages with yeast cul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Biotechnology in The Feed Industry. De. T.P. Lyons pág. 264,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Chicago, Illinois, E.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Mendoza, M.G., R. Bárcena G., F. Plata P., J. Ayala y S. González M. “Efecto del probiótico  Yea-Sacc 1026 </w:t>
      </w:r>
      <w:r>
        <w:rPr>
          <w:i/>
          <w:sz w:val="28"/>
          <w:lang w:val="es-ES_tradnl"/>
        </w:rPr>
        <w:t>(Saccharomyces cerevisiae)</w:t>
      </w:r>
      <w:r>
        <w:rPr>
          <w:sz w:val="28"/>
          <w:lang w:val="es-ES_tradnl"/>
        </w:rPr>
        <w:t xml:space="preserve"> en la digestión de la fibra de subproductos lignocelulós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Biotecnología en la Industria de Alimentación Animal.  Volumen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Pág. 25,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Mendoza, M.G., R. Bárcena G., F. Plata P., J. Ayala y S. González M. “Efectos del probiótico  Yea-Saac 1026 (Saccharomyces cerevisiae) en la digestión de la fibra de subproductos liignocelulósi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Biotecnología en la Industria de Alimentación Animal.  Volumen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Pág. 25 y 26.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E. Bolaños A., J. Pérez P., J. Herrera H., R. Bárcena G. “Comportamiento del Bállico perenne pastoreado por borregos a diferentes asignaciones de forra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Revista Agrociencia, Colegio de Postgraduados en Ciencias Agrícolas,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Objetivo: Dif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1:XX-XX,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M.L. Roa V., J.R. Bárcena-Gama, S. González M. G. Mendoza M., M.E. Ortega C., C. García B.  “Effect of fiber source and yeast culture (Saccharomyces cerevisiae 1026)  on digestion and the environment in the runme of cattle”, Animal Feed Science and Technology.  Amsterdam, Holanda.  64:327-336,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D.E. Putman, C.G. Schwab, M.T. Socha, N.L. Whitehouse, N.A. Kerstead and B.D. Garrthwaite. “Effect of Yeast Culture in the Diets of Early Lactation Dairy Cows on Ruminal Fermentation and Passage of Nitrogen Fractions and Amino Acids to the Small Intest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Journal Dairy Science.  1997.  80:374-3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ojo R.R.,  J.R. Bárcena G., G.D. Mendoza M., C.M. García B. y E.M. Aranda I.  “Comportamiento de CIA y OXIDO de cromo para estimar la digestibilidad de pastos tropicales en tore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t>Memorias del Simposium Internacional.  VI Reunión de Nutrición Animal, Universidad Autónoma de Nuevo Léon, Facultad de Agronomía, Monterrey, Nuevo León, México.  Pág. 199, 19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5" w:hanging="0"/>
        <w:jc w:val="both"/>
        <w:rPr>
          <w:sz w:val="28"/>
          <w:lang w:val="es-ES_tradnl"/>
        </w:rPr>
      </w:pPr>
      <w:r>
        <w:rPr>
          <w:sz w:val="28"/>
          <w:lang w:val="es-ES_tradnl"/>
        </w:rPr>
      </w:r>
    </w:p>
    <w:p>
      <w:pPr>
        <w:pStyle w:val="Normal"/>
        <w:rPr>
          <w:sz w:val="28"/>
          <w:lang w:val="es-ES_tradnl"/>
        </w:rPr>
      </w:pPr>
      <w:r>
        <w:rPr>
          <w:sz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5">
    <w:name w:val="Heading 5"/>
    <w:basedOn w:val="Normal"/>
    <w:next w:val="Normal"/>
    <w:qFormat/>
    <w:pPr>
      <w:keepNext w:val="tru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4"/>
    </w:pPr>
    <w:rPr>
      <w:b/>
      <w:i/>
      <w:sz w:val="28"/>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0:56:00Z</dcterms:created>
  <dc:creator>Coordinación de Ganadería</dc:creator>
  <dc:description/>
  <dc:language>en-US</dc:language>
  <cp:lastModifiedBy>Coordinación de Ganadería</cp:lastModifiedBy>
  <dcterms:modified xsi:type="dcterms:W3CDTF">2000-06-15T17:38:00Z</dcterms:modified>
  <cp:revision>2</cp:revision>
  <dc:subject/>
  <dc:title>CITAS A TRABAJOS PUBLICADOS</dc:title>
</cp:coreProperties>
</file>