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  <w:t>ASOCIACION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i/>
          <w:i/>
          <w:sz w:val="28"/>
          <w:lang w:val="es-ES_tradnl"/>
        </w:rPr>
      </w:pPr>
      <w:r>
        <w:rPr>
          <w:b/>
          <w:i/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1. Asociación Mexicana de Producción Animal (AMPA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2. Asociación Latinoamericana de Producción Animal (ALPA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3. American Dairy Science Association (ADS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4. American Society of Animal Science (ASAS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5.Asociación Mexicana de Buiatría, A.C. (AMBI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6.Asociación Mexicana de Especialistas en Nutrición Animal (AMENA)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1:07:00Z</dcterms:created>
  <dc:creator>Coordinación de Ganadería</dc:creator>
  <dc:description/>
  <dc:language>en-US</dc:language>
  <cp:lastModifiedBy>Coordinación de Ganadería</cp:lastModifiedBy>
  <dcterms:modified xsi:type="dcterms:W3CDTF">2000-06-15T17:37:00Z</dcterms:modified>
  <cp:revision>2</cp:revision>
  <dc:subject/>
  <dc:title>ASOCIACIONES</dc:title>
</cp:coreProperties>
</file>