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OTRAS ACTIVIDADES ACADEMIC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A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3"/>
        <w:jc w:val="both"/>
        <w:rPr>
          <w:b/>
          <w:b/>
        </w:rPr>
      </w:pPr>
      <w:r>
        <w:rPr/>
        <w:t xml:space="preserve">1.- "Semana de Zootecnia:  Aspectos Tecnológicos en la Producción de Leche y Carne en Rumiantes.  Nutrición de Bovinos de Carne".  Participación en Mesa Redonda.  Universidad Autónoma Chapingo, México. Junio 9, 1993.  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>
          <w:b/>
          <w:b/>
        </w:rPr>
      </w:pPr>
      <w:r>
        <w:rPr/>
        <w:t xml:space="preserve">2.- Aspectos Tecnológicos en la Producción de Leche y Carne en Rumiantes: Nutrición de Bovinos de Carne".  Participación en Mesa Redonda.  Universidad Autónoma Chapingo, México. Junio 13, 1993.  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/>
      </w:pPr>
      <w:r>
        <w:rPr/>
        <w:t>3.- Aspectos Zootécnicos de la Raza Corriedale en México.  II Características Productivas y Reproductivas".  Participación en Miembro del Cuerpo Consultivo.  Escuela de Agronomía de la Universidad Autónoma de San Luis  Potosí, Revista Tecnología  y  Ciencias Agropecuarias.  Matehuala, San Luis Potosí.  Abril 12, 1991.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4.- Participante.  Asociación Mexicana de Producción Animal.  Colegio de Postgraduados en Ciencias Agrícolas, Centro de Ganadería.  Montecillo Estado de México.  Octubre 11-14, 1989.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5.- Participación en el "Seminario Internacional: Mejoramiento Genético de Bovinos Lecheros (Aspectos relevantes)".  Colegio de Postgraduados en Ciencias Agrícolas, Centro de Ganadería.  Montecillo Estado de México.  Septiembre 11, 1990.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6.- Participación en "I Reunión sobre Investigación, Docencia, Capacitación y Servicios en Ganadería Tropical".  Universidad Nacional Autónoma de México,  Facultad de Medicina Veterinaria y Zootecnia.  Universidad Nacional Autónoma de México.  Tlapacoyan, Veracruz.  Enero 31 a Febrero 1, 1991.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both"/>
        <w:rPr/>
      </w:pPr>
      <w:r>
        <w:rPr/>
        <w:t>7.- Participación en el "Trabajo Académico de Curso Avanzado de Nutrición Animal", Universidad Autónoma Metropolitana.  México, D.F.  Octubre 23-25, 1991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3:00Z</dcterms:created>
  <dc:creator>Coordinación de Ganadería</dc:creator>
  <dc:description/>
  <dc:language>en-US</dc:language>
  <cp:lastModifiedBy>Coordinación de Ganadería</cp:lastModifiedBy>
  <dcterms:modified xsi:type="dcterms:W3CDTF">2000-06-15T18:01:00Z</dcterms:modified>
  <cp:revision>2</cp:revision>
  <dc:subject/>
  <dc:title>OTRAS ACTIVIDADES ACADEMICAS</dc:title>
</cp:coreProperties>
</file>