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ITAS A OBRAS REGISTRADAS EN AÑOS ANTERIO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Effect of a yeast culture (Saccharomyces cerevisiae) on neutral detergent fiber digestion in steers fed oat straw diets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rtículo:  Elhassan S.M., Newbold C.J., Edwars I.E., Topps J.H., Wallace R.J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"Effect of yeast  culture on rumen fermentation, microbial protein flow from the rumen and live-Weight gain in bulls given high cereal diets"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Journal  of Animal Science.  Pág. 43 a 48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stados Unidos, 19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ffect of a yeast culture (Saccharomyces cerevisiae) on nutritive value of oat straw based diet fed to holstein steers. J. Animal Science 71 (Suppl. 1.): 228 (Abstr.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rtículo: D.E. Putman, C.G.  Schwab , M.T. Socha,, N.L.  Whitehouse, N.A. Kierstead  and   B.D. Garthwait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ffect of a yeast culture in the diets of early lactation  dairy cows on ruminal fermentation and passage of nitrogen fractions and aminoacids to the small intestine"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Journal of Dairy Science.  Pág. 374 a 384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stados Unidos, 199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ffect of a probiotic and molasses-urea suplement  on fiber digestibility of sesame straw.   Mendoza G.D.,  Cobos M.A., Crosby .M.M., Castrejon F.A.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"Comparision of two commercial yeast cultures (Saccharomyces crerevisiae) on ruminal fermentation  and digestion  in sheep feed and corn-stover diet"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mall Ruminal Research.  Pág. 45 a 5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olanda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ffect of a yeast  culture (Saccharomyces cerevisiae) on neutral detergent fiber digestion in steers fed oat straw diet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Artículo:  Mendoza  G.D., Cobos M.A., Crosby M.M., Castrejón M.A.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"Comparision of two commercial  yeast cultures (Saccharomyces cerevisiae) on ruminal fermentation  and digestion in sheeo feed on cron-stover diet"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mall Ruminant Research.  Pág. 45 a 50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Holanda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ffect of a probiotic and a molasses-urea supplement on fiber digestibility of sesame straw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rtículo:  Mathiu F., Senaud J., Bertin G., Mercier 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"The effect os Saccharomyces cerevisiae and asperguillus oryzae on the digestion of the cell  wall fraction of a mixed diet in defaunated sheep rumen"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production Nutritional Development.  Pág. 401 a 416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rancia, 1998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ffect of a Saccharomyces cerevisiae or aspergyllus orizae cultures and NDF level on parameters of ruminal fermentatio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rtículo:  Mathiu F., Senaud J., Bohatier J., Bertin G., Mercier 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"The Effect of saccharomyces cerevisiae and aspergyllus oryzae on the digestion of the cell wall fraction of a mixed diet in defaunated and refaunated sheep rumen"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production Nutrition Development.  Pág. 401 a 41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rancia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ffect of saccharomyces cerevisiae or aspergyllus orizae cultures and NDF level on paremeters of ruminal fermentatio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rtículo:  Mathiu F., Senaud J., Bohatier J., Bertin G., Mercier 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"The efffect of Saccharomyces cerevisiae and aspergyllus oryzae on the cell wall fraction of a mixed diet in defaunated and refaunated sheeo rumen"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production Nutrition Development.  Pág. 401 a 416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rancia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ffect of  yeast culture (Saccharomyces cerevisiae) on neutral detergent fiber digestion in steers fed oat straw diet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rtículo:   Mathiu F., Senaud J., Bohaatier J., Bertin G., Mercier 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"The effect of saccharomyces cerevisiae and aspergyllus oryzae on the digestion of the cell wall fraction of a mixed diet in defaunated and refaunated sheerp rume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production Nutrition Development.  Pág. 401 a 416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rancia, 1998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ffect of  yeast culture (Saccharomyces cerevisiae) on nutritive value of oat straw based dietas  fed to holstein steer.  Plata 1993 Vol. 71 Pág.  307.    J. Animal Scienc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rtículo: Mathiu F., Senaud J., Bohaatier J., Bertin G., Mercier 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"The effect of saccharomyces cerevisiae and aspergyllus oryzae on the digestion of the cell wall fraction of a mixed diet in defaunated and refaunated sheerp rume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production Nutrition Development.  Pág. 401 a 416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rancia, 199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ffect of  yeast culture (Saccharomyces cerevisiae) on neutral detergent fiber digestion in steers fed oat straw diet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rtículo:  Garret J.E., Mouncoulon R., Bayouthe C., Chicoteau P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"Effect of yeast culture (Saccharomyces cerevisiae) on ruminal digestion in non lactatin dairy cows".   Pág. 195 a 206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Holanda, 1999.   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ffect of a yeast culture (Saccharomyces cerevisiae) on neutral detergent fib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igestion in steers fed oat straw diet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reu M., "Efect of sccharomyces cerevisiae culture on nutrient digestion in lactating dairy cows"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ournal of Dairy Science.  Pág. 3214 a 3321</w:t>
      </w:r>
    </w:p>
    <w:p>
      <w:pPr>
        <w:pStyle w:val="Normal"/>
        <w:ind w:left="360" w:hanging="0"/>
        <w:rPr/>
      </w:pPr>
      <w:r>
        <w:rPr>
          <w:sz w:val="24"/>
        </w:rPr>
        <w:t xml:space="preserve">Francia, 1998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5:26:00Z</dcterms:created>
  <dc:creator>Coordinación de Ganadería</dc:creator>
  <dc:description/>
  <dc:language>en-US</dc:language>
  <cp:lastModifiedBy>Coordinación de Ganadería</cp:lastModifiedBy>
  <dcterms:modified xsi:type="dcterms:W3CDTF">2000-06-15T17:18:00Z</dcterms:modified>
  <cp:revision>2</cp:revision>
  <dc:subject/>
  <dc:title>CITAS A OBRAS REGISTRADAS EN AÑOS ANTERIORES</dc:title>
</cp:coreProperties>
</file>