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ARTÍCULOS </w:t>
      </w:r>
      <w:r>
        <w:rPr>
          <w:i/>
          <w:sz w:val="28"/>
          <w:lang w:val="es-ES_tradnl"/>
        </w:rPr>
        <w:t xml:space="preserve">IN EXTENSO </w:t>
      </w:r>
      <w:r>
        <w:rPr>
          <w:sz w:val="28"/>
          <w:lang w:val="es-ES_tradnl"/>
        </w:rPr>
        <w:t xml:space="preserve"> EN MEMORIAS DE CONGRES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INTERNACIONAL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Ricardo Bárcena Gama.  "Uso de grasa protegida en ganado lechero".  Curso          Internacional Avanzado de Nutrición de Rumiantes.  Editorial Centro de Ganadería-Colegio de Postgraduados en Ciencias      Agrícolas, pág. a , México, 199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Objetivo: Difus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Publicado: Sí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>Avendaño Bravo H., González Muñoz S., García Bojalíl C., Mendoza Martínez G. y Bárcena Gama R.. “Efecto del nivel de rastrojo de maíz y un cultivo de levadura (</w:t>
      </w:r>
      <w:r>
        <w:rPr>
          <w:i/>
          <w:sz w:val="28"/>
          <w:lang w:val="es-ES_tradnl"/>
        </w:rPr>
        <w:t>Sacharornyces cerevisiae</w:t>
      </w:r>
      <w:r>
        <w:rPr>
          <w:sz w:val="28"/>
          <w:lang w:val="es-ES_tradnl"/>
        </w:rPr>
        <w:t xml:space="preserve">) en la composición de la canal, nitrógeno amoniacal y pH ruminal de borregos en crecimiento”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/>
      </w:pPr>
      <w:r>
        <w:rPr>
          <w:sz w:val="28"/>
          <w:lang w:val="es-ES_tradnl"/>
        </w:rPr>
        <w:t xml:space="preserve">XIV Reunión Latinoamericana de Producción Animal. 19vo. Congreso        Argentino de Producción Animal.  Editorial Asociación Latinoamericana de Producción Animal (ALPA)  Vol. 115, No 2 pág. 468 a 469, Argentina, </w:t>
      </w:r>
      <w:r>
        <w:rPr>
          <w:b/>
          <w:bCs/>
          <w:sz w:val="28"/>
          <w:lang w:val="es-ES_tradnl"/>
        </w:rPr>
        <w:t>1995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hanging="1296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Objetivo:</w:t>
        <w:tab/>
        <w:t>Investigación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Publicado: Sí</w:t>
      </w:r>
    </w:p>
    <w:p>
      <w:pPr>
        <w:pStyle w:val="Heading1"/>
        <w:rPr/>
      </w:pPr>
      <w:r>
        <w:rPr/>
        <w:t xml:space="preserve">     </w:t>
      </w:r>
      <w:r>
        <w:rPr/>
        <w:t>ISSN 0326-0550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Ramos J.J.A., Mendoza M.G., Aranda I.E., García-Bojalil C. y Bárcena G.R.. "Caracterización del pasto estrella con dos sistemas: proteína metabolizable y proteína cruda digestible".  </w:t>
      </w:r>
    </w:p>
    <w:p>
      <w:pPr>
        <w:pStyle w:val="TextBody"/>
        <w:ind w:left="360" w:hanging="0"/>
        <w:rPr/>
      </w:pPr>
      <w:r>
        <w:rPr/>
        <w:t xml:space="preserve">XIV Congreso Latinoamericano de Producción Animal. 19vo. Congreso   Argentino de Producción Animal, Editorial Asociación Latinoamericana de Producción Animal (ALPA). Vol: 15,  pág. 553 a 555,   Argentina, </w:t>
      </w:r>
      <w:r>
        <w:rPr>
          <w:b/>
          <w:bCs/>
        </w:rPr>
        <w:t>1995</w:t>
      </w:r>
      <w:r>
        <w:rPr/>
        <w:t>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hanging="1296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Objetivo:</w:t>
        <w:tab/>
        <w:t>Investigación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hanging="1296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Publicado: Sí</w:t>
      </w:r>
    </w:p>
    <w:p>
      <w:pPr>
        <w:pStyle w:val="Heading2"/>
        <w:ind w:left="1296" w:hanging="1296"/>
        <w:rPr/>
      </w:pPr>
      <w:r>
        <w:rPr/>
        <w:t xml:space="preserve">     </w:t>
      </w:r>
      <w:r>
        <w:rPr/>
        <w:t>ISSN 0326-0550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hanging="1296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4. Mattiauda   D., Bárcena R., García Bojalíl C., Herrera Haro J. y Mendoza G.. “Efecto   de   la   capacidad   buffer   en   la  dieta y del carbonato de sodio en la fermentación ruminal de novillos Holstein”.   XIV Reunión Latinoamericana de Producción    Animal.      Congreso    Argentino   de   Producción   Animal. Editorial  Asociación    Latinoamericana    de     Producción    Animal.  Pág. 455 a la 458, Argentina, </w:t>
      </w:r>
      <w:r>
        <w:rPr>
          <w:b/>
          <w:bCs/>
          <w:sz w:val="28"/>
          <w:lang w:val="es-ES_tradnl"/>
        </w:rPr>
        <w:t>1995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hanging="1296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Objetivo: Investigación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hanging="1296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Publicado: Sí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hanging="1296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ISSN 0326-0550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hanging="1296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/>
      </w:pPr>
      <w:r>
        <w:rPr>
          <w:sz w:val="28"/>
          <w:lang w:val="es-ES_tradnl"/>
        </w:rPr>
        <w:t xml:space="preserve">5. J.  Pérez-Pérez,   J. O. Hernández-Vélez, J. G. Herrera-Haro and R.  </w:t>
      </w:r>
      <w:r>
        <w:rPr>
          <w:sz w:val="28"/>
          <w:lang w:val="en-US"/>
        </w:rPr>
        <w:t>Bárcena-   Gama.  “Live-weight gain of steers grazing african star grass at four herbage   allowances”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XVIII International Grassland Congress.  Saskatoon,    Saskatchewan, Canada.  </w:t>
      </w:r>
      <w:r>
        <w:rPr>
          <w:sz w:val="28"/>
          <w:lang w:val="es-ES_tradnl"/>
        </w:rPr>
        <w:t>June 8 – 19</w:t>
      </w:r>
      <w:r>
        <w:rPr>
          <w:b/>
          <w:bCs/>
          <w:sz w:val="28"/>
          <w:lang w:val="es-ES_tradnl"/>
        </w:rPr>
        <w:t>, 1997</w:t>
      </w:r>
      <w:r>
        <w:rPr>
          <w:sz w:val="28"/>
          <w:lang w:val="es-ES_tradnl"/>
        </w:rPr>
        <w:t xml:space="preserve">.  Pág. 29-103 a 29-104. </w:t>
      </w:r>
    </w:p>
    <w:p>
      <w:pPr>
        <w:pStyle w:val="Heading3"/>
        <w:ind w:left="426" w:hanging="426"/>
        <w:rPr/>
      </w:pPr>
      <w:r>
        <w:rPr/>
        <w:t xml:space="preserve">     </w:t>
      </w:r>
      <w:r>
        <w:rPr/>
        <w:t>Objetivo: Investigac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 </w:t>
      </w:r>
      <w:r>
        <w:rPr>
          <w:sz w:val="28"/>
          <w:lang w:val="es-ES_tradnl"/>
        </w:rPr>
        <w:t>Publicado: Sí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426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P.A. Martínez-Hernández, M. Meza-Nieto, J. Pérez-Pérez, R. Bárcena and J.G. Herrera.  </w:t>
      </w:r>
      <w:r>
        <w:rPr>
          <w:sz w:val="28"/>
          <w:lang w:val="en-US"/>
        </w:rPr>
        <w:t>“Pasture attributes and live-weight gain of lambsw grazing with different supplementation levels”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/>
      </w:pPr>
      <w:r>
        <w:rPr>
          <w:sz w:val="28"/>
          <w:lang w:val="en-US"/>
        </w:rPr>
        <w:t xml:space="preserve">XVIII International Grassland Congress.  Saskatoon, Saskatchewan, Canada.          </w:t>
      </w:r>
      <w:r>
        <w:rPr>
          <w:sz w:val="28"/>
          <w:lang w:val="es-ES_tradnl"/>
        </w:rPr>
        <w:t xml:space="preserve">June 8 – 19, </w:t>
      </w:r>
      <w:r>
        <w:rPr>
          <w:b/>
          <w:bCs/>
          <w:sz w:val="28"/>
          <w:lang w:val="es-ES_tradnl"/>
        </w:rPr>
        <w:t xml:space="preserve">1997.  </w:t>
      </w:r>
      <w:r>
        <w:rPr>
          <w:sz w:val="28"/>
          <w:lang w:val="es-ES_tradnl"/>
        </w:rPr>
        <w:t>Pág. 29-107 a 29-10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Objetivo: Investigac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Publicado: Sí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Rojo R.R., J.R. Bárcena G., G.D. Mendoza M., C.M. García B. y E. M. Aranda I.  “Comparación de CIA  y OXIDO de cromo para estimar la digestibilidad de pastos tropicales en toretes”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/>
      </w:pPr>
      <w:r>
        <w:rPr>
          <w:sz w:val="28"/>
          <w:lang w:val="es-ES_tradnl"/>
        </w:rPr>
        <w:t xml:space="preserve">Memorias del Simposium Internacional. Nutrición Animal.  VI Reunión. Universidad Autónoma de Nuevo León, Facultad de Agronomía. Octubre, 22-24, </w:t>
      </w:r>
      <w:r>
        <w:rPr>
          <w:b/>
          <w:bCs/>
          <w:sz w:val="28"/>
          <w:lang w:val="es-ES_tradnl"/>
        </w:rPr>
        <w:t>1997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hanging="1296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Marín, Nuevo León, México.  Pág. 198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hanging="1296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Objetivo:</w:t>
        <w:tab/>
        <w:t>Investigación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hanging="1296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R. Moreno, M.E. Ortega Cerrilla, R. Bárcena, L. Landois, J. Armendáriz and J.L. Romano.  </w:t>
      </w:r>
      <w:r>
        <w:rPr>
          <w:sz w:val="28"/>
          <w:lang w:val="en-US"/>
        </w:rPr>
        <w:t xml:space="preserve">“Effect of feeding wheat straw upgraded by edible mushroom </w:t>
      </w:r>
      <w:r>
        <w:rPr>
          <w:i/>
          <w:iCs/>
          <w:sz w:val="28"/>
          <w:lang w:val="en-US"/>
        </w:rPr>
        <w:t xml:space="preserve">Pleurotus ostreatus </w:t>
      </w:r>
      <w:r>
        <w:rPr>
          <w:sz w:val="28"/>
          <w:lang w:val="en-US"/>
        </w:rPr>
        <w:t>and treated whit urea on performance of growing goats”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Early regulation of mammalian development.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BSAS International Simposium. pág. 48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/>
      </w:pPr>
      <w:r>
        <w:rPr>
          <w:sz w:val="28"/>
          <w:lang w:val="es-ES_tradnl"/>
        </w:rPr>
        <w:t xml:space="preserve">Inglaterra, Septiembre 18-20, </w:t>
      </w:r>
      <w:r>
        <w:rPr>
          <w:b/>
          <w:bCs/>
          <w:sz w:val="28"/>
          <w:lang w:val="es-ES_tradnl"/>
        </w:rPr>
        <w:t>2000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Objetivo: Investigac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Publicado: Sí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hanging="1296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hanging="1296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296" w:hanging="1296"/>
      <w:jc w:val="both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6" w:hanging="426"/>
      <w:jc w:val="both"/>
      <w:outlineLvl w:val="2"/>
    </w:pPr>
    <w:rPr>
      <w:sz w:val="28"/>
      <w:lang w:val="es-ES_tradn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9:53:00Z</dcterms:created>
  <dc:creator>Coordinación de Ganadería</dc:creator>
  <dc:description/>
  <cp:keywords/>
  <dc:language>en-US</dc:language>
  <cp:lastModifiedBy>Director IREGEP</cp:lastModifiedBy>
  <dcterms:modified xsi:type="dcterms:W3CDTF">2004-06-07T00:07:00Z</dcterms:modified>
  <cp:revision>7</cp:revision>
  <dc:subject/>
  <dc:title>INTERNACIONALES</dc:title>
</cp:coreProperties>
</file>