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b/>
          <w:i/>
          <w:sz w:val="28"/>
          <w:lang w:val="es-ES_tradnl"/>
        </w:rPr>
        <w:t>TESIS DE MAEST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  <w:t>CONSEJ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i/>
          <w:i/>
          <w:sz w:val="32"/>
          <w:u w:val="single"/>
          <w:lang w:val="es-ES_tradnl"/>
        </w:rPr>
      </w:pPr>
      <w:r>
        <w:rPr>
          <w:i/>
          <w:sz w:val="32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Roa Vega María Ligia.  “Efecto de </w:t>
      </w:r>
      <w:r>
        <w:rPr>
          <w:i/>
          <w:sz w:val="28"/>
          <w:lang w:val="es-ES_tradnl"/>
        </w:rPr>
        <w:t>Saccharomyces cereviciae</w:t>
      </w:r>
      <w:r>
        <w:rPr>
          <w:sz w:val="28"/>
          <w:lang w:val="es-ES_tradnl"/>
        </w:rPr>
        <w:t xml:space="preserve"> y tres tipos de fibra en la degradabilidad ruminal de nutrientes en bovinos”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May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Guzmán Vázquez Nabor Eduardo.  “Edad a la pubertad en vaquillas </w:t>
      </w:r>
      <w:r>
        <w:rPr>
          <w:i/>
          <w:sz w:val="28"/>
          <w:lang w:val="es-ES_tradnl"/>
        </w:rPr>
        <w:t>Bos taurus</w:t>
      </w:r>
      <w:r>
        <w:rPr>
          <w:sz w:val="28"/>
          <w:lang w:val="es-ES_tradnl"/>
        </w:rPr>
        <w:t xml:space="preserve"> x </w:t>
      </w:r>
      <w:r>
        <w:rPr>
          <w:i/>
          <w:sz w:val="28"/>
          <w:lang w:val="es-ES_tradnl"/>
        </w:rPr>
        <w:t>Bos indicus</w:t>
      </w:r>
      <w:r>
        <w:rPr>
          <w:sz w:val="28"/>
          <w:lang w:val="es-ES_tradnl"/>
        </w:rPr>
        <w:t xml:space="preserve"> sujetas a cuatro estrategias de alimentación en el Trópico Húmedo. 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Agosto, 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Hernández Alarcón Pablo Fernando.  “Efecto de dos niveles de alimentación y un antagonista de opioides (NALOXONA) en el patrón de secreción de la hormona luteinizante en vaquillas </w:t>
      </w:r>
      <w:r>
        <w:rPr>
          <w:i/>
          <w:sz w:val="28"/>
          <w:lang w:val="es-ES_tradnl"/>
        </w:rPr>
        <w:t>Bos taurus</w:t>
      </w:r>
      <w:r>
        <w:rPr>
          <w:sz w:val="28"/>
          <w:lang w:val="es-ES_tradnl"/>
        </w:rPr>
        <w:t xml:space="preserve"> x </w:t>
      </w:r>
      <w:r>
        <w:rPr>
          <w:i/>
          <w:sz w:val="28"/>
          <w:lang w:val="es-ES_tradnl"/>
        </w:rPr>
        <w:t>Bos indicus</w:t>
      </w:r>
      <w:r>
        <w:rPr>
          <w:sz w:val="28"/>
          <w:lang w:val="es-ES_tradnl"/>
        </w:rPr>
        <w:t xml:space="preserve">”.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Junio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Martínez Solaris Francisco Eddy.  “Efecto del retraso del amamantamiento en el reestablecimiento de la edad reproductiva postparto en vacas ¾ Suizo x Cebú manejadas bajo sistema de rejeguería”. Centro de Ganadería.  Colegio de Postgraduados en Ciencias Agrícolas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Febrero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Mattiauda Mele Diego Antonio.  “Efecto de la capacidad buffer de la dieta y del bicarbonato de sodio en la fermentación ruminal de novillos Holstein”. Centro de Ganadería.  Colegio de Postgraduados en Ciencias Agrícolas.  Marzo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Rojo Rubio Rolando. “Consumo y digestibilidad de pastos tropicales en toretes con suplementación nitrogenada y Saccharomyces cerevisiae” Centro de Ganadería.  Colegio de Postgraduados en Ciencias Agrícolas.  </w:t>
      </w:r>
    </w:p>
    <w:p>
      <w:pPr>
        <w:pStyle w:val="TextBody"/>
        <w:rPr/>
      </w:pPr>
      <w:r>
        <w:rPr/>
        <w:t xml:space="preserve">     </w:t>
      </w:r>
      <w:r>
        <w:rPr/>
        <w:t>Noviembre 28, 1997.</w:t>
      </w:r>
    </w:p>
    <w:p>
      <w:pPr>
        <w:pStyle w:val="TextBody"/>
        <w:ind w:firstLine="375"/>
        <w:rPr/>
      </w:pPr>
      <w:r>
        <w:rPr/>
      </w:r>
    </w:p>
    <w:p>
      <w:pPr>
        <w:pStyle w:val="TextBody"/>
        <w:ind w:firstLine="375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Carrreón Luna Lorenzo.  “Efecto de la inclusión de pollinaza en el consumo, digestibilidad in sítu de nutrientes y fermentación ruminal en vacas holstein”. Centro de Ganadería.  Colegio de Postgraduados  en Ciencias Agrícolas.</w:t>
      </w:r>
    </w:p>
    <w:p>
      <w:pPr>
        <w:pStyle w:val="TextBody"/>
        <w:rPr/>
      </w:pPr>
      <w:r>
        <w:rPr/>
        <w:t xml:space="preserve">     </w:t>
      </w:r>
      <w:r>
        <w:rPr/>
        <w:t>Julio 16, 1999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Zuart Ruiz  Crisoforo Antonio.  "Aplicación de dos modelos matemáticos para predecir cambios de peso en toretes en pastoreo en tropico humedo". Centro de Ganadería.  Colegio de Postgraduados en Ciencias Agrícolas.</w:t>
      </w:r>
    </w:p>
    <w:p>
      <w:pPr>
        <w:pStyle w:val="TextBody"/>
        <w:ind w:left="360" w:hanging="0"/>
        <w:rPr/>
      </w:pPr>
      <w:r>
        <w:rPr/>
        <w:t>Octubre, 1999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Mora  Jaimes Gerardo.  “Respuesta productiva y fermentación ruminal en borregos alimentados con grano de sorgo tratado con amilasas”.  Centro de Ganadería.  Colegio de Postgraduados en Ciencias Agrícolas.</w:t>
      </w:r>
    </w:p>
    <w:p>
      <w:pPr>
        <w:pStyle w:val="TextBody"/>
        <w:ind w:left="360" w:hanging="0"/>
        <w:rPr/>
      </w:pPr>
      <w:r>
        <w:rPr/>
        <w:t>Enero 12,  2001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Meda Gutiérrez Francisco.  "Caracterización de dos enzimas amiloliticas y su efecto en la degradación del almidón”.  Centro de Ganadería. Colegio de Postgraduados en Ciencias Agrícolas. </w:t>
      </w:r>
    </w:p>
    <w:p>
      <w:pPr>
        <w:pStyle w:val="TextBody"/>
        <w:ind w:left="360" w:hanging="0"/>
        <w:rPr/>
      </w:pPr>
      <w:r>
        <w:rPr/>
        <w:t>Febrero 8, 2001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Mena Hernández Esperanza. "Inclusión de Coquia (Kochia scoparia L- Schrad var. Esmeralda) en dietas para Ovinos y su efecto en la fermentación ruminal”. Centro de Ganadería. Colegio de Postgraduados en Ciencias Agrícolas.   </w:t>
      </w:r>
    </w:p>
    <w:p>
      <w:pPr>
        <w:pStyle w:val="TextBody"/>
        <w:rPr/>
      </w:pPr>
      <w:r>
        <w:rPr/>
        <w:t xml:space="preserve">     </w:t>
      </w:r>
      <w:r>
        <w:rPr/>
        <w:t>Marzo 26, 2001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Peña Vázquez Roberto.  "Efecto de la capacidad tampón natural de la dieta en las variables de fermentación ruminal y concentración de protozoarios en ovinos” Centro de Ganadería, Colegio de Postgraduados en Ciencias Agrícolas. </w:t>
      </w:r>
    </w:p>
    <w:p>
      <w:pPr>
        <w:pStyle w:val="TextBody"/>
        <w:ind w:left="360" w:hanging="0"/>
        <w:rPr/>
      </w:pPr>
      <w:r>
        <w:rPr/>
        <w:t>Noviembre 9, 2001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3. Yescas Yescas Ricardo. “Digestibilidad in situ de dietas para ovinos con paja de avena o rastrojo de maíz adicionadas con un producto enzimatico fibrolítico. Colegio de Postgraduados. Programa de Ganadería.  </w:t>
      </w:r>
      <w:r>
        <w:rPr>
          <w:b/>
          <w:bCs/>
        </w:rPr>
        <w:t>Enero 11, 2002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44:00Z</dcterms:created>
  <dc:creator>Coordinación de Ganadería</dc:creator>
  <dc:description/>
  <dc:language>en-US</dc:language>
  <cp:lastModifiedBy>end user</cp:lastModifiedBy>
  <dcterms:modified xsi:type="dcterms:W3CDTF">2003-07-11T15:10:00Z</dcterms:modified>
  <cp:revision>25</cp:revision>
  <dc:subject/>
  <dc:title>TESIS DE MAESTRIA</dc:title>
</cp:coreProperties>
</file>