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  <w:t>EXPERIENCIA EN DOCENC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LICENCIATUR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Body"/>
        <w:numPr>
          <w:ilvl w:val="0"/>
          <w:numId w:val="1"/>
        </w:numPr>
        <w:rPr/>
      </w:pPr>
      <w:r>
        <w:rPr/>
        <w:t>Licenciatura, “Nutrición Animal II (prácticas)", Departamento de Zootecnia Universidad Autónoma Chapingo, en México, iniciando en 08/1979 con duración de 4 meses (un total de veces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Licenciatura, "Nutrición Animal I” Departamento de Zootecnia Universidad Autónoma Chapingo, en México, iniciando en 01/1980  (un total de dos veces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Licenciatura, “Nutrición Animal”, Departamento de Zonas Áridas,  Universidad Autónoma Chapingo, en México, iniciando en   Primavera/1980 (un total de veces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Licenciatura, “Nutrición Animal II (prácticas)”, Departamento de Zootecnia, Universidad Autónoma Chapingo, en México, iniciando en 08/1980 con duración de 4 meses (un total de veces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Licenciatura, “Nutrición Animal II (prácticas)”, Departamento de Zootecnia, Universidad  Autónoma Chapingo, en México, iniciando en 08/1981 con duración de 4 meses (un total de veces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Licenciatura “Curso de Avicultura: Nutrición de Aves”, Departamento de Zootecnia, Universidad Autónoma Chapingo, iniciando en Otoño/1990 (un total de veces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Licenciatura, “Principios de Nutrición Animal", Departamento de Zootecnia Universidad Autónoma Chapingo, en México, iniciando en 02/1991 con duración de 4 meses (un total de veces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Licenciatura, "Principios de Nutrición Animal".  Departamento de Zootecnia Universidad Autónoma Chapingo, en México, iniciando en 02/1992 con duración de 4 meses (un total de veces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>Licenciatura, "Prácticas de Suplementación Animal", Centro de Bachillerato Tecnológico Agropecuario Núm. 17, Secretaría de Educación Pública (SEP), iniciando   en 1999, con duración de 40 hs. (un total de veces).</w:t>
      </w:r>
      <w:r>
        <w:rPr/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9:34:00Z</dcterms:created>
  <dc:creator>Coordinación de Ganadería</dc:creator>
  <dc:description/>
  <cp:keywords/>
  <dc:language>en-US</dc:language>
  <cp:lastModifiedBy>Director IREGEP</cp:lastModifiedBy>
  <cp:lastPrinted>2000-06-15T11:42:00Z</cp:lastPrinted>
  <dcterms:modified xsi:type="dcterms:W3CDTF">2004-06-06T16:52:00Z</dcterms:modified>
  <cp:revision>4</cp:revision>
  <dc:subject/>
  <dc:title>EXPERIENCIA EN DOCENCIA</dc:title>
</cp:coreProperties>
</file>