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URSOS DICTADOS PARA MAESTRIA Y DOCTOR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"Nutrición Animal (GAN-501)", Centro de Ganadería Colegio de      Postgraduados en Ciencias Agrícolas, en México, iniciando en 08/1981 con duración de 4 mes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Nutrición Animal (GAN-501)", Centro de Ganadería Colegio de Postgraduados en Ciencias Agrícolas, en México, iniciando en 01/1982 con duración de 4 mes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“</w:t>
      </w:r>
      <w:r>
        <w:rPr>
          <w:sz w:val="28"/>
          <w:lang w:val="es-ES_tradnl"/>
        </w:rPr>
        <w:t xml:space="preserve">Seminario de Investigación", Centro de Ganadería Colegio de Postgraduados en Ciencias Agrícolas, en México, iniciando en 01/1983 con duración de 4 mes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“</w:t>
      </w:r>
      <w:r>
        <w:rPr>
          <w:sz w:val="28"/>
          <w:lang w:val="es-ES_tradnl"/>
        </w:rPr>
        <w:t xml:space="preserve">Curso Intensivo: Producción de Leche”, Departamento de Ciencias Agrícolas y Pecuarias, Universidad Autónoma de Mexicali, iniciando en 02/1983 con duración de 60 hora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30"/>
          <w:lang w:val="es-ES_tradnl"/>
        </w:rPr>
      </w:pPr>
      <w:r>
        <w:rPr>
          <w:sz w:val="28"/>
          <w:lang w:val="es-ES_tradnl"/>
        </w:rPr>
        <w:t>“</w:t>
      </w:r>
      <w:r>
        <w:rPr>
          <w:sz w:val="28"/>
          <w:lang w:val="es-ES_tradnl"/>
        </w:rPr>
        <w:t xml:space="preserve">Nutrición Animal", Centro de Ganadería Colegio de Postgraduados en Ciencias Agrícolas, en México, iniciando en 01 /1984 con duración de 4 mes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30"/>
          <w:lang w:val="es-ES_tradnl"/>
        </w:rPr>
      </w:pPr>
      <w:r>
        <w:rPr>
          <w:sz w:val="30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30"/>
          <w:lang w:val="es-ES_tradnl"/>
        </w:rPr>
      </w:pPr>
      <w:r>
        <w:rPr>
          <w:sz w:val="30"/>
          <w:lang w:val="es-ES_tradnl"/>
        </w:rPr>
        <w:t>"Nutrición Animal", Centro de Ganadería Colegio de Postgraduados en Ciencias Agrícolas, en México, iniciando</w:t>
      </w:r>
      <w:r>
        <w:rPr>
          <w:b/>
          <w:sz w:val="30"/>
          <w:lang w:val="es-ES_tradnl"/>
        </w:rPr>
        <w:t xml:space="preserve"> </w:t>
      </w:r>
      <w:r>
        <w:rPr>
          <w:sz w:val="30"/>
          <w:lang w:val="es-ES_tradnl"/>
        </w:rPr>
        <w:t>en 08/1989 con duración de 4 meses</w:t>
      </w:r>
      <w:r>
        <w:rPr>
          <w:b/>
          <w:sz w:val="30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30"/>
          <w:lang w:val="es-ES_tradnl"/>
        </w:rPr>
      </w:pPr>
      <w:r>
        <w:rPr>
          <w:sz w:val="30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“</w:t>
      </w:r>
      <w:r>
        <w:rPr>
          <w:sz w:val="28"/>
          <w:lang w:val="es-ES_tradnl"/>
        </w:rPr>
        <w:t xml:space="preserve">Nutrición Animal”, Centro de Ganadería Colegio de Postgraduados en Ciencias Agrícolas, en México, iniciando en 08/1989 con duración de 4 mes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"Seminario de Investigación: El Fenómeno de la Lactancia", Centro de Ganadería Colegio de Postgraduados en Ciencias Agrícolas, en México, iniciando en 08/1989 con duración de 4 mes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“</w:t>
      </w:r>
      <w:r>
        <w:rPr>
          <w:sz w:val="28"/>
          <w:lang w:val="es-ES_tradnl"/>
        </w:rPr>
        <w:t xml:space="preserve">Nutrición Animal", Centro de Ganadería Colegio de Postgraduados en Ciencias Agrícolas, en México, iniciando en 01/1990 con duración de 4 mes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 xml:space="preserve">Nutrición de Rumiantes", Centro de Ganadería Colegio de Postgraduados en Ciencias Agrícolas, en México, iniciando en 02/1991 con duración de 4 mes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“</w:t>
      </w:r>
      <w:r>
        <w:rPr>
          <w:sz w:val="28"/>
          <w:lang w:val="es-ES_tradnl"/>
        </w:rPr>
        <w:t xml:space="preserve">Técnicas de Investigación en Nutrición de Rumiantes".  Departamento de Zootecnia Universidad Autónoma Chapingo, en México, iniciando en 08/1991 con duración de 4 mes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  <w:r>
        <w:rPr>
          <w:sz w:val="30"/>
          <w:lang w:val="es-ES_tradnl"/>
        </w:rPr>
        <w:t xml:space="preserve">Cinética de la Digestión en Rumiantes".  Centro de Ganadería Colegio de Postgraduados en Ciencias Agrícolas, en México, iniciando en 08/1991 con duración de 4 mes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“</w:t>
      </w:r>
      <w:r>
        <w:rPr>
          <w:sz w:val="28"/>
          <w:lang w:val="es-ES_tradnl"/>
        </w:rPr>
        <w:t xml:space="preserve">Consumo Voluntario de Rumiantes en Pastoreo”. Centro de Ganadería Colegio de Postgraduados en Ciencias Agrícolas, en México, iniciando en 08/1991 con duración de 4 mes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“</w:t>
      </w:r>
      <w:r>
        <w:rPr>
          <w:sz w:val="28"/>
          <w:lang w:val="es-ES_tradnl"/>
        </w:rPr>
        <w:t>Metabolismo de Compuestos Nitrogenados".  Centro de Ganadería Colegio de Postgraduados en Ciencias Agrícolas, en México, iniciando en 01/1992 con duración de 4 mes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“</w:t>
      </w:r>
      <w:r>
        <w:rPr>
          <w:sz w:val="28"/>
          <w:lang w:val="es-ES_tradnl"/>
        </w:rPr>
        <w:t>Nutrición Animal".  Centro de Ganadería Colegio de Postgraduados en Ciencias Agrícolas, en México, iniciando en 01/1993 con duración de 4 mes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 “</w:t>
      </w:r>
      <w:r>
        <w:rPr>
          <w:sz w:val="28"/>
          <w:lang w:val="es-ES_tradnl"/>
        </w:rPr>
        <w:t>Curso Avanzado de Nutrición de Rumiantes”, Centro de Ganadería Colegio de Postgraduados en Ciencias Agrícolas, en México, iniciando en 06/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 “</w:t>
      </w:r>
      <w:r>
        <w:rPr>
          <w:sz w:val="28"/>
          <w:lang w:val="es-ES_tradnl"/>
        </w:rPr>
        <w:t>Seminario de Investigación".  Centro de Ganadería Colegio de  Postgraduados en Ciencias Agrícolas, en México, iniciando en 01/1994 con duración de 4 meses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Maestría, “Modelos para Estimar la Degradabilidad Ruminal".  Centro de Ganadería Colegio de Postgraduados en Ciencias Agrícolas, en México, iniciando en 01/1994 con duración de cuatrimestr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"Nutrición de Rumiantes”.  Centro de Ganadería Colegio de Postgraduados en Ciencias Agrícolas, en México, iniciando en 01/1995 con duración de cuatrimestr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"Nutrición   General   Avanzada   (Nutrición  Animal)".   Centro de   Ganadería Colegio   de   Postgraduados en Ciencias Agrícolas,  en México, iniciando en   08/1996   con duración de cuatriemestre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" w:hanging="864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 xml:space="preserve">  </w:t>
      </w:r>
      <w:r>
        <w:rPr>
          <w:sz w:val="28"/>
          <w:lang w:val="es-ES_tradnl"/>
        </w:rPr>
        <w:t>"Nutrición    General Avanzada (Nutrición Animal)”. Centro de Ganadería Colegio de Postgraduados  en  Ciencias   Agrícolas. Cuatrimestre de Otoño, 1997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"Nutrición General Avanzada (Nutrición Animal)". Centro  de Ganadería Colegio de Postgraduados en Ciencias Agrícolas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Cuatrimestre de Otoño, 1998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"Nutrición General Avanzada (Nutrición Animal)". Centro de  Ganadería Colegio de Postgraduados en Ciencias Agrícolas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Cuatrimestre de Otoño, 1999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"Nutrición Animal Avanzada (Nutrición Animal)". Centro de  Ganadería Colegio de Postgraduados en Ciencias Agrícolas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Cuatrimestre de  Primavera, 2000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"Nutrición Animal Avanzada (Nutrición Animal)". Centro de  Ganadería Colegio de Postgraduados en Ciencias Agrícolas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 xml:space="preserve">Cuatrimestre de  Otoño, 2000. 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"Nutrición Animal Avanzada (Nutrición Animal)". Centro de  Ganadería Colegio de Postgraduados en Ciencias Agrícolas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Cuatrimestre de  Primavera, 2001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rPr>
          <w:sz w:val="28"/>
          <w:lang w:val="es-ES_tradnl"/>
        </w:rPr>
      </w:pPr>
      <w:r>
        <w:rPr>
          <w:sz w:val="28"/>
          <w:lang w:val="es-ES_tradnl"/>
        </w:rPr>
        <w:t>27.- “Nutrición Animal Avanzada” Programa de Ganadería, Colegio de  Postgraduados. Cuatrimeste Primavera  2002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rPr/>
      </w:pPr>
      <w:r>
        <w:rPr>
          <w:sz w:val="28"/>
          <w:lang w:val="es-ES_tradnl"/>
        </w:rPr>
        <w:t>28.-“Nutrición Animal Avanzada” Programa de Ganadería, Colegio de  Postgraduados. Cuatrimeste  Otoño.-  2002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rPr/>
      </w:pPr>
      <w:r>
        <w:rPr>
          <w:sz w:val="28"/>
          <w:lang w:val="es-ES_tradnl"/>
        </w:rPr>
        <w:t>29.- Nutrición Animal Avanzada” Programa de Ganadería, Colegio de  Postgraduados. Cuatrimeste  Primavera  2003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rPr/>
      </w:pPr>
      <w:r>
        <w:rPr>
          <w:sz w:val="28"/>
          <w:lang w:val="es-ES_tradnl"/>
        </w:rPr>
        <w:t>30.- Nutrición Animal Avanzada” Programa de Ganadería, Colegio de  Postgraduados. Cuatrimeste  Otoño  2003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rPr/>
      </w:pPr>
      <w:r>
        <w:rPr>
          <w:sz w:val="28"/>
          <w:lang w:val="es-ES_tradnl"/>
        </w:rPr>
        <w:t>31.-Nutrición Animal Avanzada” Programa de Ganadería, Colegio de  Postgraduados. Cuatrimeste  Primavera   2004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8"/>
          <w:lang w:val="es-ES_tradnl"/>
        </w:rPr>
      </w:pPr>
      <w:r>
        <w:rPr>
          <w:sz w:val="28"/>
          <w:lang w:val="es-ES_tradnl"/>
        </w:rPr>
        <w:tab/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ab/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  <w:tab/>
        <w:t xml:space="preserve"> 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8"/>
          <w:lang w:val="es-ES_tradnl"/>
        </w:rPr>
        <w:tab/>
      </w: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8"/>
          <w:lang w:val="es-ES_tradnl"/>
        </w:rPr>
      </w:pPr>
      <w:r>
        <w:rPr>
          <w:sz w:val="28"/>
          <w:lang w:val="es-ES_tradnl"/>
        </w:rPr>
        <w:tab/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9:34:00Z</dcterms:created>
  <dc:creator>Coordinación de Ganadería</dc:creator>
  <dc:description/>
  <cp:keywords/>
  <dc:language>en-US</dc:language>
  <cp:lastModifiedBy>Director IREGEP</cp:lastModifiedBy>
  <dcterms:modified xsi:type="dcterms:W3CDTF">2004-06-07T00:22:00Z</dcterms:modified>
  <cp:revision>10</cp:revision>
  <dc:subject/>
  <dc:title>MAESTRIA</dc:title>
</cp:coreProperties>
</file>