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ESUMENES CIENTÍFICOS EN MEMORIAS DE CONGRE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INTER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lang w:val="es-ES_tradnl"/>
        </w:rPr>
      </w:pPr>
      <w:r>
        <w:rPr>
          <w:b/>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lang w:val="es-ES_tradnl"/>
        </w:rPr>
      </w:pPr>
      <w:r>
        <w:rPr>
          <w:b/>
          <w:sz w:val="28"/>
          <w:lang w:val="es-ES_tradnl"/>
        </w:rPr>
      </w:r>
    </w:p>
    <w:p>
      <w:pPr>
        <w:pStyle w:val="TextBody"/>
        <w:numPr>
          <w:ilvl w:val="0"/>
          <w:numId w:val="2"/>
        </w:numPr>
        <w:rPr/>
      </w:pPr>
      <w:r>
        <w:rPr/>
        <w:t xml:space="preserve">Erenesto Riquelme V.,  Ricardo Bárcena G., Miguel Cabrera N.  y Alberto Chávez G. “Evaluación de ensilajes de maíz y maíz-alfalfa.  II Comportamiento Animal y digestibilidad </w:t>
      </w:r>
      <w:r>
        <w:rPr>
          <w:i/>
        </w:rPr>
        <w:t>in vivo</w:t>
      </w:r>
      <w:r>
        <w:rPr/>
        <w:t xml:space="preserve">”.  </w:t>
      </w:r>
    </w:p>
    <w:p>
      <w:pPr>
        <w:pStyle w:val="TextBody"/>
        <w:ind w:left="360" w:hanging="0"/>
        <w:rPr/>
      </w:pPr>
      <w:r>
        <w:rPr/>
        <w:t xml:space="preserve">Asociación Latinoamericana de Producción Animal (ALPA, '79).  </w:t>
      </w:r>
      <w:r>
        <w:rPr>
          <w:lang w:val="en-US"/>
        </w:rPr>
        <w:t>Panamá.    Vol. 14:13.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 xml:space="preserve">Bárcena-Gama R., R.S. Swingle and M.H. Poore.  1989.  “Influence of low quality roughages on digestion of dry matter and neutral detergent fiber of alfalfa hay and steam falked milo in mixed die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n-US"/>
        </w:rPr>
      </w:pPr>
      <w:r>
        <w:rPr>
          <w:sz w:val="28"/>
          <w:lang w:val="en-US"/>
        </w:rPr>
        <w:t>American Dairy Science Association (ADSA) and American Society of  Animal Science (ASAS).  Vol. 67 (Suppl. 1):491.  Lexington, Kentuck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 xml:space="preserve">     </w:t>
      </w:r>
      <w:r>
        <w:rPr>
          <w:sz w:val="28"/>
          <w:lang w:val="en-US"/>
        </w:rPr>
        <w:t>July 31-August 4,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 xml:space="preserve">J.R.Barcena-Gama,  R.S. Swingle, M.H. Poore and J.A. Moore.  “Influence of roughage source on apartent extent of ruminal digestion of starch in 65 and 90% concentrate diets for stee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s-ES_tradnl"/>
        </w:rPr>
        <w:t xml:space="preserve">Memoria de la Asociación Latinoamericana de Producción Animal (ALPA, '89).  </w:t>
      </w:r>
      <w:r>
        <w:rPr>
          <w:sz w:val="28"/>
          <w:lang w:val="en-US"/>
        </w:rPr>
        <w:t>Vol. 20:74,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n-US"/>
        </w:rPr>
        <w:t>20</w:t>
      </w:r>
      <w:r>
        <w:rPr>
          <w:sz w:val="28"/>
          <w:vertAlign w:val="superscript"/>
          <w:lang w:val="en-US"/>
        </w:rPr>
        <w:t>th</w:t>
      </w:r>
      <w:r>
        <w:rPr>
          <w:sz w:val="28"/>
          <w:lang w:val="en-US"/>
        </w:rPr>
        <w:t>.  Conference on Rumen Function.  Chicago, Illino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n-US"/>
        </w:rPr>
        <w:t xml:space="preserve">Ricardo Bárcena G.,  Spencer  Swingle, Jannette Moore y Matt  Poore.  </w:t>
      </w:r>
      <w:r>
        <w:rPr>
          <w:sz w:val="28"/>
          <w:lang w:val="es-ES_tradnl"/>
        </w:rPr>
        <w:t>“Efecto del tipo de forraje sobre los coeficientes de digestión y fibra potencialmente digestible del grano de sorgo en dietas para novil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Anais da 12ª Reuniao da Associacao Latino-Americana de Producao Animal (ALPA). Campinas, SP. Brasil. Julio 22-27, 1990.  Pág. 4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icardo Barcena G.,  Spencer  Swingle,  Matt  Poore y Jeannette Moore.   “Efecto de forrajes de baja calidad en la tasa de digestión y tasa de pasaje del grano de sorgo en dietas para novillos en fin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Anais de 12ª Reuniao de Associacao Latino-americana de Producao  Animal (ALPA).  Campinas. SP.  Brasil.  22-27 de Julio de 1990.  Pág. 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J. Nahed , S.S. Gonzalez, R. Herrera, R. Bárcena, G. Mendoza and C. Garc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n-US"/>
        </w:rPr>
      </w:pPr>
      <w:r>
        <w:rPr>
          <w:sz w:val="28"/>
          <w:lang w:val="en-US"/>
        </w:rPr>
        <w:t>“</w:t>
      </w:r>
      <w:r>
        <w:rPr>
          <w:sz w:val="28"/>
          <w:lang w:val="en-US"/>
        </w:rPr>
        <w:t xml:space="preserve">Effect of supplementation strategy and zeranol implant on growing       lamb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 xml:space="preserve">     </w:t>
      </w:r>
      <w:r>
        <w:rPr>
          <w:sz w:val="28"/>
          <w:lang w:val="en-US"/>
        </w:rPr>
        <w:t xml:space="preserve">Journal  of Animal Science.  Vol. 68 (Suppl. 1),  Pág. 52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n-US"/>
        </w:rPr>
        <w:t xml:space="preserve">    </w:t>
      </w:r>
      <w:r>
        <w:rPr>
          <w:sz w:val="28"/>
          <w:lang w:val="es-ES_tradnl"/>
        </w:rPr>
        <w:t>Carolina del Norte   E.U.A.,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J.G. Patiño, S.S. González, R. Herrera y R. Bárcena. </w:t>
      </w:r>
      <w:r>
        <w:rPr>
          <w:sz w:val="28"/>
          <w:lang w:val="en-US"/>
        </w:rPr>
        <w:t>“Effect of lyzoceline or sodium bicarbonate on in situ degradability of sorohum and bovine excreta silag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n-US"/>
        </w:rPr>
        <w:t xml:space="preserve">Journal of Animal Science. Vol. 68 (Suppl. 1), pág. 552.  </w:t>
      </w:r>
      <w:r>
        <w:rPr>
          <w:sz w:val="28"/>
          <w:lang w:val="es-ES_tradnl"/>
        </w:rPr>
        <w:t>Carolina del No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n-US"/>
        </w:rPr>
      </w:pPr>
      <w:r>
        <w:rPr>
          <w:sz w:val="28"/>
          <w:lang w:val="en-US"/>
        </w:rPr>
        <w:t>E.U.A.,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sz w:val="28"/>
          <w:lang w:val="en-US"/>
        </w:rPr>
      </w:pPr>
      <w:r>
        <w:rPr>
          <w:sz w:val="28"/>
          <w:lang w:val="en-US"/>
        </w:rPr>
        <w:t xml:space="preserve">6. L.Olivares-Reyna; R. Herrera-Saldaña; R. Barcena-Gama and S. Gonzalez-            Muñoz     “The effect of different protein and starchsources starchsources in       starter  diets for young calves". </w:t>
      </w:r>
    </w:p>
    <w:p>
      <w:pPr>
        <w:pStyle w:val="TextBodyIndent"/>
        <w:rPr/>
      </w:pPr>
      <w:r>
        <w:rPr/>
        <w:t>American Dairy Science Association (ADSA).  Vol. 75 (Suppl. 1): pág. 26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 xml:space="preserve">    </w:t>
      </w:r>
      <w:r>
        <w:rPr>
          <w:sz w:val="28"/>
          <w:lang w:val="en-US"/>
        </w:rPr>
        <w:t>June, 21-24, 1992.  The Oko State University Columbus, 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J. Ayala O., S.S. González, R. Herrera, R. Bárcena and G.D. Mendoza. </w:t>
      </w:r>
      <w:r>
        <w:rPr>
          <w:sz w:val="28"/>
          <w:lang w:val="en-US"/>
        </w:rPr>
        <w:t>"Effect of a probiotic and a molasses-urea suplement on fiber digestibility of sesane str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n-US"/>
        </w:rPr>
        <w:t xml:space="preserve">Journal of Animal Science Volumen 70, Supplement 1, 1992. Pitsburg, U.S.A. 84th   Annual  Meeting Abstracts. </w:t>
      </w:r>
      <w:r>
        <w:rPr>
          <w:sz w:val="28"/>
          <w:lang w:val="es-ES_tradnl"/>
        </w:rPr>
        <w:t>Page 3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F.Plata P., S.S. Gonzñalez, G. Mendoza and Bárcena.  </w:t>
      </w:r>
      <w:r>
        <w:rPr>
          <w:sz w:val="28"/>
          <w:lang w:val="en-US"/>
        </w:rPr>
        <w:t>"Efect of a yeast   culture (Sacchoromyces cerevisiae) on nutritive value of oast straw based diets fed to Holstein ste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n-US"/>
        </w:rPr>
        <w:t>Journal of Animal Science Volumen 70, Supplement 1, 1992. Pitsburg, U.S.A. 84</w:t>
      </w:r>
      <w:r>
        <w:rPr>
          <w:sz w:val="28"/>
          <w:vertAlign w:val="superscript"/>
          <w:lang w:val="en-US"/>
        </w:rPr>
        <w:t>th</w:t>
      </w:r>
      <w:r>
        <w:rPr>
          <w:sz w:val="28"/>
          <w:lang w:val="en-US"/>
        </w:rPr>
        <w:t xml:space="preserve">  Annual  Meeting Abstracts.  </w:t>
      </w:r>
      <w:r>
        <w:rPr>
          <w:sz w:val="28"/>
          <w:lang w:val="es-ES_tradnl"/>
        </w:rPr>
        <w:t>Page 28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Plata, P.F.; Mendoza M.G.; Bárcena, G.R. y González M.S. "Efecto de </w:t>
      </w:r>
      <w:r>
        <w:rPr>
          <w:i/>
          <w:sz w:val="28"/>
          <w:lang w:val="es-ES_tradnl"/>
        </w:rPr>
        <w:t>Saccharomyces cerevisie</w:t>
      </w:r>
      <w:r>
        <w:rPr>
          <w:sz w:val="28"/>
          <w:lang w:val="es-ES_tradnl"/>
        </w:rPr>
        <w:t xml:space="preserve"> en la fermentación ruminal y consumo de bovinos alimentados con tres niveles de paja de ave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iencia e Investigación Agraria. XIII Reunión Asociación  Latinoamericana  de Producción Animal (AMPA) Y XVIII Reunión Sociedad Chilena de Producción Animal, A.G. Pontifica Universidad Católica de Chile.  Facultad de Agronomía, Santiago de Chile.  Julio 26-31, 1993.  Volumen 20, No. 2, Pág. 112. ISSN 0304-56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oa Vega, M.L.; Bárcena, G.R.; González, M.S.;  Herrera, H.J. y Mendoza, M.G. "Efecto de Saccharomyces cerevisiae y tipo de fibra en la degradabilidad ruminal de nutrientes en bovi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iencia e Investigación Agraria.  XIII Reunión Asociación Latinoamericana de Producción Animal (AMPA) y XVIII Reunión Sociedad Chilena de Producción Animal, A.G. Pontifica  Universidad Católica de Chile.  Facultad de Agronomía, Santiago de Chile.  Julio 26-31, 1993.  Volumen 20, No. 2. Pág. 112. ISSN 0304-56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13.R.J. Pinos, S. González, G. Mendoza, M. Cobos, R. Bárcena, A. Hernández, A. Martínez, M. Ortega, G. Hoyos, and  K. Jacques. </w:t>
      </w:r>
      <w:r>
        <w:rPr>
          <w:sz w:val="28"/>
          <w:lang w:val="en-US"/>
        </w:rPr>
        <w:t>“Effect of a fibrolytic enzyme supplement (Fibrozyme) on intake and apparent digestibility of alfalfa and ryegrass fed to lamb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t xml:space="preserve">      </w:t>
      </w:r>
      <w:r>
        <w:rPr>
          <w:sz w:val="28"/>
          <w:lang w:val="en-US"/>
        </w:rPr>
        <w:t>Journal Animal Science Vol. 78, Suppl. 1/J. Dairy Sci. Vol.83, Suppl. 1/2000. Pág. 27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n-US"/>
        </w:rPr>
        <w:t xml:space="preserve">14. Rojo R.R., Mendoza M.G.D., Bárcena GJR, González M.S.S., Landois P.L.L., Cobos P.M., Suárez O.M.E., Crosby G.M.M. 2001.  </w:t>
      </w:r>
      <w:r>
        <w:rPr>
          <w:sz w:val="28"/>
          <w:lang w:val="es-ES_tradnl"/>
        </w:rPr>
        <w:t>“Consumo y digestibilidad en borregos alimentados con una dieta basada en grano sorgo tratado con alfa-amilasas de Bacillus licheniformis”. XXXVII Reunión Nacional de Investigación Pecuaria. Chiapas 2001. 9 al 12 de octubre . Pág. 2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15. Rojo R.R., Mendoza M.G.D., Bárcena G.J.R., González M.S.S., Landois P.L.L., Cobos P.M., Suárez O.M.E., Crosby G.M.M. 2001. “Consumo y digestibilidad en borregos alimentados con una dieta basada en grano sorgo tratado con la glucoamisasa Aspergillus niger” XXXVII Reunión Nacional de Investigación Pecuaria. Chiapas 2001. 9 al 12 de octubre. Pág. 2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16. Gregorio Alvarez-Fuentes, José G. Herrera Haro, Ricardo Bárcena-Gama, Marcos Portillo-Vázquez, Alfonso Hernández Garay, Jorge Pérez Pérez 2001. “Rentabilidad y calidad de la alimentación en granjas lecheras en pequeña escala del sur del Valle de México”. XXXVII Reunión Nacional de Investigación Pecuaria. Chiapas 2001. 9 al 12 de octubre. Pág. 3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s-ES_tradnl"/>
        </w:rPr>
        <w:t xml:space="preserve">17. R. Rojo, G. Mendoza, S. González, R. Bárcena, M. Crosby, and L. Landois. </w:t>
      </w:r>
      <w:r>
        <w:rPr>
          <w:sz w:val="28"/>
          <w:lang w:val="en-US"/>
        </w:rPr>
        <w:t>“Use of exogenous enzimes from amylases from Bacillus licheniformis and Aspergillus niger in high-grain diets”. J. Anim. Sci. Vol. 79, Suppl. 1/J. Dairy Sci. Vol. 84, Suppl. 1/Poult Sci. Vol. 80, Suppl. 1/54</w:t>
      </w:r>
      <w:r>
        <w:rPr>
          <w:sz w:val="28"/>
          <w:vertAlign w:val="superscript"/>
          <w:lang w:val="en-US"/>
        </w:rPr>
        <w:t>th</w:t>
      </w:r>
      <w:r>
        <w:rPr>
          <w:sz w:val="28"/>
          <w:lang w:val="en-US"/>
        </w:rPr>
        <w:t xml:space="preserve"> Annu. Rec. Meat Conf. Volume II.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s-ES_tradnl"/>
        </w:rPr>
        <w:t xml:space="preserve">18. G. Mora, R. Barcena, G. Mendoza, S. González, and J. Herrera. </w:t>
      </w:r>
      <w:r>
        <w:rPr>
          <w:sz w:val="28"/>
          <w:lang w:val="en-US"/>
        </w:rPr>
        <w:t>“Exogenous amylases from Bacillus licheniformis and Aspergillus Níger improve starch digestión but not performance of sheep”. J. Anim. Sci. Vol. 79, Suppl. 1/J. Dairy Sci. Vol. 84, Suppl. 1/Poult Sci. Vol. 80, Suppl. 1/54</w:t>
      </w:r>
      <w:r>
        <w:rPr>
          <w:sz w:val="28"/>
          <w:vertAlign w:val="superscript"/>
          <w:lang w:val="en-US"/>
        </w:rPr>
        <w:t>th</w:t>
      </w:r>
      <w:r>
        <w:rPr>
          <w:sz w:val="28"/>
          <w:lang w:val="en-US"/>
        </w:rPr>
        <w:t xml:space="preserve"> Annu. Rec. Meat Conf. Volume II.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s-ES_tradnl"/>
        </w:rPr>
        <w:t xml:space="preserve">19. A. Lara, G.D. Mendoza, R. Bárcena, C.M. García, and L. Landois. </w:t>
      </w:r>
      <w:r>
        <w:rPr>
          <w:sz w:val="28"/>
          <w:lang w:val="en-US"/>
        </w:rPr>
        <w:t>“Milk production in Holstein cows supplemented with different levels of ruminally protected methionine”. ”. J. Anim. Sci. Vol. 79, Suppl. 1/J. Dairy Sci. Vol. 84, Suppl. 1/Poult Sci. Vol. 80, Suppl. 1/54</w:t>
      </w:r>
      <w:r>
        <w:rPr>
          <w:sz w:val="28"/>
          <w:vertAlign w:val="superscript"/>
          <w:lang w:val="en-US"/>
        </w:rPr>
        <w:t>th</w:t>
      </w:r>
      <w:r>
        <w:rPr>
          <w:sz w:val="28"/>
          <w:lang w:val="en-US"/>
        </w:rPr>
        <w:t xml:space="preserve"> Annu. Rec. Meat Conf. Volume II.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n-US"/>
        </w:rPr>
      </w:pPr>
      <w:r>
        <w:rPr>
          <w:sz w:val="28"/>
          <w:lang w:val="en-U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i/>
      <w:sz w:val="28"/>
      <w:lang w:val="es-ES_tradnl"/>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58:00Z</dcterms:created>
  <dc:creator>Coordinación de Ganadería</dc:creator>
  <dc:description/>
  <cp:keywords/>
  <dc:language>en-US</dc:language>
  <cp:lastModifiedBy>Director IREGEP</cp:lastModifiedBy>
  <cp:lastPrinted>2000-06-15T12:18:00Z</cp:lastPrinted>
  <dcterms:modified xsi:type="dcterms:W3CDTF">2004-06-07T00:34:00Z</dcterms:modified>
  <cp:revision>8</cp:revision>
  <dc:subject/>
  <dc:title>INTERNACIONALES</dc:title>
</cp:coreProperties>
</file>