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 xml:space="preserve">ARTICULOS IN EXTENSO EN MEMORIAS DE CONGRESOS </w:t>
      </w:r>
    </w:p>
    <w:p>
      <w:pPr>
        <w:pStyle w:val="Textoindependiente2"/>
        <w:rPr/>
      </w:pPr>
      <w:r>
        <w:rPr/>
      </w:r>
    </w:p>
    <w:p>
      <w:pPr>
        <w:pStyle w:val="Textoindependiente2"/>
        <w:rPr/>
      </w:pPr>
      <w:r>
        <w:rPr/>
      </w:r>
    </w:p>
    <w:p>
      <w:pPr>
        <w:pStyle w:val="Textoindependiente2"/>
        <w:rPr/>
      </w:pPr>
      <w:r>
        <w:rPr/>
        <w:t>NACION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sz w:val="28"/>
          <w:lang w:val="es-ES_tradnl"/>
        </w:rPr>
      </w:pPr>
      <w:r>
        <w:rPr>
          <w:sz w:val="28"/>
          <w:lang w:val="es-ES_tradnl"/>
        </w:rPr>
        <w:t>1. Pró M.A., R. Mestas,  A. Saldívar F.A,   L. Macías L. y   R. Bárcenas G.  "El                Uso del Estiércol de Vaca y Gallinaza en la Alimentación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sz w:val="28"/>
          <w:lang w:val="es-ES_tradnl"/>
        </w:rPr>
      </w:pPr>
      <w:r>
        <w:rPr>
          <w:sz w:val="28"/>
          <w:lang w:val="es-ES_tradnl"/>
        </w:rPr>
        <w:tab/>
        <w:t xml:space="preserve">las Aves".   “IV Ciclo   Internacional   de   Conferencias sobre Avicultu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sz w:val="28"/>
          <w:lang w:val="es-ES_tradnl"/>
        </w:rPr>
      </w:pPr>
      <w:r>
        <w:rPr>
          <w:sz w:val="28"/>
          <w:lang w:val="es-ES_tradnl"/>
        </w:rPr>
        <w:tab/>
        <w:t>Departamento de Zootecnia (E.N.A.) Sección Ciencia Animal (C.P.) y Departamento de Avicultura (I.N.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jc w:val="both"/>
        <w:rPr>
          <w:sz w:val="28"/>
          <w:lang w:val="es-ES_tradnl"/>
        </w:rPr>
      </w:pPr>
      <w:r>
        <w:rPr>
          <w:sz w:val="28"/>
          <w:lang w:val="es-ES_tradnl"/>
        </w:rPr>
        <w:tab/>
        <w:t>Editorial SARH-MEXICO, pág. 21 a 28 , México, 1978.</w:t>
      </w:r>
    </w:p>
    <w:p>
      <w:pPr>
        <w:pStyle w:val="TextBody"/>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tab/>
        <w:t>Objetivo:</w:t>
        <w:tab/>
        <w:t>Investigación.</w:t>
      </w:r>
    </w:p>
    <w:p>
      <w:pPr>
        <w:pStyle w:val="TextBody"/>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284"/>
        <w:rPr/>
      </w:pPr>
      <w:r>
        <w:rPr/>
        <w:tab/>
        <w:t>Publicado: Sí</w:t>
      </w:r>
    </w:p>
    <w:p>
      <w:pPr>
        <w:pStyle w:val="TextBody"/>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Manuel Silva Luna, Ignacio de J. Lastra Marín, Jorge Pérez Pérez J. Y Ricardo  Bárcena Gama "Digestibilidad </w:t>
      </w:r>
      <w:r>
        <w:rPr>
          <w:i/>
          <w:sz w:val="28"/>
          <w:lang w:val="es-ES_tradnl"/>
        </w:rPr>
        <w:t xml:space="preserve">in vivo </w:t>
      </w:r>
      <w:r>
        <w:rPr>
          <w:sz w:val="28"/>
          <w:lang w:val="es-ES_tradnl"/>
        </w:rPr>
        <w:t xml:space="preserve">en borregos alimentados con pasto limpo </w:t>
      </w:r>
      <w:r>
        <w:rPr>
          <w:i/>
          <w:sz w:val="28"/>
          <w:lang w:val="es-ES_tradnl"/>
        </w:rPr>
        <w:t>(Hermarthria alissima cv.)</w:t>
      </w:r>
      <w:r>
        <w:rPr>
          <w:sz w:val="28"/>
          <w:lang w:val="es-ES_tradnl"/>
        </w:rPr>
        <w:t xml:space="preserve"> Bigalta, fresco, henificado y ensilado con o sin melaza-ur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Terecera Reunión Científica Forestal y Agropecu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Centro de Investigaciones Forestales y Agropecuarias de Taba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Editorial SARH-INIFAP, pág. 5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Septiembre 27 y 28,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Villahermosa, Tabasco, México.</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jc w:val="both"/>
        <w:rPr>
          <w:sz w:val="28"/>
          <w:lang w:val="es-ES_tradnl"/>
        </w:rPr>
      </w:pPr>
      <w:r>
        <w:rPr>
          <w:sz w:val="28"/>
          <w:lang w:val="es-ES_tradnl"/>
        </w:rPr>
        <w:t xml:space="preserve">    </w:t>
      </w:r>
      <w:r>
        <w:rPr>
          <w:sz w:val="28"/>
          <w:lang w:val="es-ES_tradnl"/>
        </w:rPr>
        <w:t>Objetivo:</w:t>
        <w:tab/>
        <w:t>Investigación.</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Manuel Silva Luna, Ignacio de J. Lastra Marín, Jorge Pérez Pérez y Ricardo Bárcena Gama. “Consumo voluntario de borregos alimentados con pasto limpo </w:t>
      </w:r>
      <w:r>
        <w:rPr>
          <w:i/>
          <w:sz w:val="28"/>
          <w:lang w:val="es-ES_tradnl"/>
        </w:rPr>
        <w:t>(Hermarthria alttissima vc.)</w:t>
      </w:r>
      <w:r>
        <w:rPr>
          <w:sz w:val="28"/>
          <w:lang w:val="es-ES_tradnl"/>
        </w:rPr>
        <w:t xml:space="preserve"> Bigalta, fresco, ensilado y henificado con y sin melaza-ur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Tercera Reunión Científica Forestal y Agropecu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Centro de Investigaciones Forestales y Agropecuarias de Taba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Editorial     SARH-INIFAP,  pág. 52, Septiembre 27 y 28,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Villahermsa, Tabasco, México</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jc w:val="both"/>
        <w:rPr>
          <w:sz w:val="28"/>
          <w:lang w:val="es-ES_tradnl"/>
        </w:rPr>
      </w:pPr>
      <w:r>
        <w:rPr>
          <w:sz w:val="28"/>
          <w:lang w:val="es-ES_tradnl"/>
        </w:rPr>
        <w:t xml:space="preserve">    </w:t>
      </w:r>
      <w:r>
        <w:rPr>
          <w:sz w:val="28"/>
          <w:lang w:val="es-ES_tradnl"/>
        </w:rPr>
        <w:t>Objetivo:</w:t>
        <w:tab/>
        <w:t>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Francisco J. Ramírez Valencia, Sergio González M. y Ricardo Bárcena G. "Valor nutricional de ensilados de rastrojo de maíz y cerdaza o gallinaza para borregos con o sin implante de zeran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 xml:space="preserve">Memoria de la Reunión Nacional de Investigación Pecua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Universidad Autónoma de Tabas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Editorial SARH-INIFAP, pág. 324 a 3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Noviembre 12 a 16, 1990.  Villahermosa Tabasco,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Investigación</w:t>
      </w:r>
    </w:p>
    <w:p>
      <w:pPr>
        <w:pStyle w:val="Heading2"/>
        <w:rPr/>
      </w:pPr>
      <w:r>
        <w:rPr/>
        <w:t xml:space="preserve">     </w:t>
      </w:r>
      <w:r>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González Muñoz S. Herrera y Saldaña R. y Bárcena  Gama R. "Efecto del       momento de la suplementación y del implante en borregos en crecimiento".      Memorias del IV Congreso Nacional de Producción Ov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Editorial Universidad Autónoma de Chiapas, pág. 13 a 15, Marzo 20-13,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San Cristóbal de las Casas Chiapas,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González Muñoz, S.,  Herrera y Saldaña, R., Bárcena Gama, R., Mendoza Martínez, G.  y García Bojalíl, C.M. "Efecto de la utilización de residuos agrícolas e implante en la composición de la canal y el balance de energía en borreg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Memoria del 5to. Congreso Nacional de Producción Ovina, Editori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Universidad Autónoma de Nuevo León, pág. 49 a 52, Abril, 1-4.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Monterrey,  Nuevo León,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Investigación</w:t>
      </w:r>
    </w:p>
    <w:p>
      <w:pPr>
        <w:pStyle w:val="Heading2"/>
        <w:rPr/>
      </w:pPr>
      <w:r>
        <w:rPr/>
        <w:t xml:space="preserve">    </w:t>
      </w:r>
      <w:r>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icardo Bárcena Gama.   “Efecto de la suplementación con bicarbonato de sodio en el pH ruminal y digestibilidad de nutrientes en ganado lechero".  Tópicos Avanzados en Nutrición de Rumiantes.  Editorial Universidad Autónoma de Puebla,  Escuela de Medicina Veterinaria y Zootecnia, pág. 1 a 18, Septiembre 28-30, 1992, Puebla, Puebla, México.</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w:t>
        <w:tab/>
        <w:t>Investigación.</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icardo Bárcena Gama.  "Uso de grasas protegidas en ganado lechero".  Tópicos Avanzados en Nutrición de Rumiantes.  Editorial Universidad Autónoma de Puebla,  Escuela de Medicina Veterinaria y Zootec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ág. 1 a 14, Septiembre 28-30, 1992 Puebla, Puebla,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Dif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icardo Bárcena Gama. “Importancia de la capacidad buffer de la dieta para ganado lechero en respuesta a la adición de buffers”. Memoria de la  IV Reunión de Nutrición Animal, Editorial Universidad Autónoma de Nuevo León, pág. 206  a 217, Septiembre 24-25, 19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Monterrey, Nuevo León, Méx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Dif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10. Ricardo Bárcena Gama."Importancia de la proteína y almidón de escape de Memoria de Producción de Carne Bovina en Corrales. Editorial Universidad    Autónoma de Puebla, Puebla, México. 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Dif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 xml:space="preserve">Publicado: Sí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 xml:space="preserve">11. Pérez, P.J., E. Ortega J., J. Kohashi S., D. Riestra D., R. Bárcena G. y J.G. Herrera Haro.  “Crecimiento y componentes morfológicos del rendimiento del pasto estrella, bajo diferentes frecuencias y alturas de cosech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s del VII Congreso Nacional de Meteorología.    La Investigación                        Meteorológica en México 1994-1995.  Págs. 375-3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 xml:space="preserve">12. Ramos Juárez, Jesús  A.; Mendoza Martínez, Germán; García Bojalil                   Carlos; Bárcena Gama, Ricardo y  Aranda Ibañez, Emili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8"/>
          <w:lang w:val="es-ES_tradnl"/>
        </w:rPr>
        <w:t xml:space="preserve"> “</w:t>
      </w:r>
      <w:r>
        <w:rPr>
          <w:sz w:val="28"/>
          <w:lang w:val="es-ES_tradnl"/>
        </w:rPr>
        <w:t xml:space="preserve">Efecto de la suplementación nitrogenada en toretes cruzados pastoreando en estrella africana </w:t>
      </w:r>
      <w:r>
        <w:rPr>
          <w:i/>
          <w:sz w:val="28"/>
          <w:lang w:val="es-ES_tradnl"/>
        </w:rPr>
        <w:t xml:space="preserve">(Cynodon plectostachyuos)". </w:t>
      </w:r>
      <w:r>
        <w:rPr>
          <w:sz w:val="28"/>
          <w:lang w:val="es-ES_tradn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VIII Reunión Científica Tecnológica Forestal y Agropecuaria.  Editorial Gobierno del Estado de Tabasco, pág. 172 a 174,  Noviembre 22-224, 19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Villahermosa, Tabasco, México.</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1296"/>
        <w:jc w:val="both"/>
        <w:rPr>
          <w:sz w:val="28"/>
          <w:lang w:val="es-ES_tradnl"/>
        </w:rPr>
      </w:pPr>
      <w:r>
        <w:rPr>
          <w:sz w:val="28"/>
          <w:lang w:val="es-ES_tradnl"/>
        </w:rPr>
        <w:t xml:space="preserve">     </w:t>
      </w:r>
      <w:r>
        <w:rPr>
          <w:sz w:val="28"/>
          <w:lang w:val="es-ES_tradnl"/>
        </w:rPr>
        <w:t>Objetivo:</w:t>
        <w:tab/>
        <w:t>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ISSN 1405-15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Ramos Juárez, Jesús A.; Mendoza Martínez, Germán; García Bojalíl, Carlos; Bárcena Gama, Ricardo y Aranda Ibañez, Emilio. “Determinación del consumo de materia seca con diferentes metodologías en toretes en pastoreo suplemen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VIII Reunión Científica Tecnológica Forestal y Agropecu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Villahermosa, Tabasco. Noviembre 22-24, 1995. Pág. 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ISSN 14405-15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Rojo, R.R., J.R. Bárcena G., G.D. Mendoza  M.,  C. M.  García  B.  Y   E. M.  Aranda I.  “Comparación de CIA y u OXIDO de cromo para estimar la           digestibilidad de pastos tropicales en tore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 xml:space="preserve">Memorias del Simposium Internacional de la Universidad Autónoma de Nuevo León, Facultad de Agronomía.  Marín, Nuevo León.  Del 22-24 de Octubre de 199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Pinos R., J.M., Ortega C., M.E., Mendoza M., G. Bárcena G., R., Ayala O., J. y Tejada de H., I.  “Efecto de dos cepas de </w:t>
      </w:r>
      <w:r>
        <w:rPr>
          <w:i/>
          <w:sz w:val="28"/>
          <w:lang w:val="es-ES_tradnl"/>
        </w:rPr>
        <w:t>Sacharomyces cerevisiae</w:t>
      </w:r>
      <w:r>
        <w:rPr>
          <w:sz w:val="28"/>
          <w:lang w:val="es-ES_tradnl"/>
        </w:rPr>
        <w:t xml:space="preserve"> en el  desarrollo de becerros prerrumia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 de la Reunión Nacional de Investigación Pecuaria Morelos 1996.        Cuernavaca, Morelos.  Del 2 al 4 de Diciembre de 1996. Pág. 243.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Objetivo: Investig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 xml:space="preserve">     </w:t>
      </w:r>
      <w:r>
        <w:rPr>
          <w:sz w:val="28"/>
          <w:lang w:val="es-ES_tradnl"/>
        </w:rPr>
        <w:t>Publicado: Sí</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 xml:space="preserve">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Mario A. Cobos P., Serafín J.López G., Sergio S. González M., Germán D. Mendoza M. y Ricardo Bárcena G. “ Ensilados a base de cerdaza, melaza  y rastrojo de maíz con o sin aditiv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t>Memoria del II Congreso de Ciencia y Tecnología Aplicada al Estado de        Morelos.  Mesa de Alimentos: Agrícultura, Ganadería, Agroindustrias, Acuacultura y Desarrollo Sustentable.  Gobierno del estado de Morelos.  Marzo 26-27, 1998.  Pág. 51 a 5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J. Moreno-Salgado, M.E. Orteg-Cerrilla, J.R. Bárcena.Gama, L.Landois-Palencia, J. Armendaariz-Martínez, J.L. Romano Muñoz, "Balance de nitrógeno en cabritos  consumiendo dietas con paja de trigo tratada con urea y pleuorotus oestratus"", en XIV Reunión Nacional de Caprinocultura. Colegio de Postgraduados.  México 1999.  Págs. 71-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t>Bárcena G.R., "Promotores de crecimiento para bovinos en pastoreo", II Seminario Internacional. Universidad Autónoma de Chapingo , Departamento de Zootecnia, México 1999. Págs. 186-200.</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8"/>
          <w:lang w:val="es-ES_tradnl"/>
        </w:rPr>
      </w:pPr>
      <w:r>
        <w:rPr>
          <w:sz w:val="28"/>
          <w:lang w:val="es-ES_tradnl"/>
        </w:rPr>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
    </w:p>
    <w:p>
      <w:pPr>
        <w:pStyle w:val="Normal"/>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19. Bárcena G.R., "Estrategias de suplementación a bovinos en pastoreo" II Seminario Internacional.  Universidad Autónoma de Chapingo, Departamento de Zootecnia, México 1999.  Págs. 186-2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8"/>
          <w:lang w:val="es-ES_tradnl"/>
        </w:rPr>
        <w:t xml:space="preserve">.Carreón L.L., Bárcena G.R., Mendoza M.G.D.,  Mora P.M., Cobos P.M.A.,  "Efecto de la inclusión de pollinaza en consumo y digestibilidad </w:t>
      </w:r>
      <w:r>
        <w:rPr>
          <w:i/>
          <w:iCs/>
          <w:sz w:val="28"/>
          <w:lang w:val="es-ES_tradnl"/>
        </w:rPr>
        <w:t xml:space="preserve">in situ </w:t>
      </w:r>
      <w:r>
        <w:rPr>
          <w:sz w:val="28"/>
          <w:lang w:val="es-ES_tradnl"/>
        </w:rPr>
        <w:t>de la MS, FDN, N y  almidón en vacas holstein".  XXVII Reunión de la Asociación Mexicana de Producción Animal  y IX Reunión Internacional Sobre Producción de  Carne y Leche en Climas Cálidos.  Universidad Autónoma de Baja California.  Págs. 72-74.  Septiembre 22- 24,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21. Mendoza M.G., Rojo R.R.,  González M.S.S.,  Cobos P.M.A., Bárcena G.J.R., Crosby G.M.M. "Digestibilidad</w:t>
      </w:r>
      <w:r>
        <w:rPr>
          <w:i/>
          <w:iCs/>
          <w:sz w:val="28"/>
          <w:lang w:val="es-ES_tradnl"/>
        </w:rPr>
        <w:t xml:space="preserve"> In vitro</w:t>
      </w:r>
      <w:r>
        <w:rPr>
          <w:sz w:val="28"/>
          <w:lang w:val="es-ES_tradnl"/>
        </w:rPr>
        <w:t xml:space="preserve"> del grano de maíz utilizando amilasas de bacillus licheniformis y aspefguillus niger".  XXVII Reunión de la Asociación Mexicana de Producción Animal y la IX  Reunión Internacional Sobre Producción de Carne y Leche en Climas Cálidos.  Universidad Autónoma de Baja California.  Págs. 117-119. Septiembre 22-24,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22. Carlos M. García Bojalil, Sergio S. González Muñoz,  José R. Bárcena Gama, Germán D. Mendoza Martínez, Mario A. Cobos Peralta,  “Efecto del manejo nutricional en la producción de leche en vacas”.  Seminario, “La Ganadería Lechera Mexicana, Situación Actual y necesidades de Investigación”.  XXI Aniversario de la Especialidad  de Ganadería.  Colegio de Post5graduados en Ciencias Agrícolas. págs. 31-43.  </w:t>
      </w:r>
      <w:r>
        <w:rPr>
          <w:b/>
          <w:bCs/>
          <w:sz w:val="28"/>
          <w:lang w:val="es-ES_tradnl"/>
        </w:rPr>
        <w:t>Septiembre 8, 2000</w:t>
      </w:r>
      <w:r>
        <w:rPr>
          <w:sz w:val="28"/>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23.Germán D. Mendoza Martínez, José R. Bárcena Gama, Alfonso Hernández Garay, Sergio S. González Muñoz, Carlos M. García Bojalil, Mario A. Cobos Peralta. “Contribución de la especialidad de ganadería a través de la investigación para la producción de leche”. Seminario, “La Ganadería Lechera Mexicana, Situación Actual y necesidades de Investigación”.  XXI Aniversario de la Especialidad  de Ganadería.  Colegio de Postgraduados en Ciencias Agrícolas. págs. 44-67.  </w:t>
      </w:r>
      <w:r>
        <w:rPr>
          <w:b/>
          <w:bCs/>
          <w:sz w:val="28"/>
          <w:lang w:val="es-ES_tradnl"/>
        </w:rPr>
        <w:t>Septiembre 8, 2000</w:t>
      </w:r>
      <w:r>
        <w:rPr>
          <w:sz w:val="28"/>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b/>
          <w:b/>
          <w:bCs/>
        </w:rPr>
      </w:pPr>
      <w:r>
        <w:rPr>
          <w:sz w:val="28"/>
          <w:lang w:val="es-ES_tradnl"/>
        </w:rPr>
        <w:t xml:space="preserve">24. Sergio S. González Muñoz,  José R. Bárcena Gama, Germán D. Mendoza Martínez, Mario A. Cobos Peralta, Carlos M. García Bojalil.  “Aspectos básicos del manejo de un hato lechero”. Seminario, “La Ganadería Lechera Mexicana, Situación Actual y necesidades de Investigación”.  XXI Aniversario de la Especialidad  de Ganadería.  Colegio de Postgraduados en Ciencias Agrícolas.  págs. 68-77.  </w:t>
      </w:r>
      <w:r>
        <w:rPr>
          <w:b/>
          <w:bCs/>
          <w:sz w:val="28"/>
          <w:lang w:val="es-ES_tradnl"/>
        </w:rPr>
        <w:t>Septiembre 8,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b/>
          <w:b/>
          <w:bCs/>
          <w:sz w:val="28"/>
          <w:lang w:val="es-ES_tradnl"/>
        </w:rPr>
      </w:pPr>
      <w:r>
        <w:rPr>
          <w:b/>
          <w:bCs/>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25. Ríos J., Herrera H.L., Bárcena G.R., Martínez H.P., Vargas L.S., Pérez P.J.  “Evaluación de dos suplementos en la alimentación de cabras criollas, en la Mixteca Poblana”.  XV Reunión Nacional sobre caprinocultura. Universidad Autónoma de Yucatán, Facultad de Medicina Veterinaria y Zootecnia.  págs. 159-162.  </w:t>
      </w:r>
      <w:r>
        <w:rPr>
          <w:b/>
          <w:bCs/>
          <w:sz w:val="28"/>
          <w:lang w:val="es-ES_tradnl"/>
        </w:rPr>
        <w:t>Noviembre 13-15, 2000</w:t>
      </w:r>
      <w:r>
        <w:rPr>
          <w:sz w:val="28"/>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TextBodyIndent"/>
        <w:rPr/>
      </w:pPr>
      <w:r>
        <w:rPr/>
        <w:t xml:space="preserve">26.- Yescas Y. R., Meneses S.E., Bárcena G.R. Cordero M.J.L y Martínez H.P.A. “ Digestibilidad in situ de dietas para ovinos con paja de avena o rastrojo de maíz y con un producto enzimatico fibrolítico. XXIX Reunión Anual de la Asociación Mexicana de Producción Animal. Cd. Victoria, Tamaulipas. 26-28 de septiembre de </w:t>
      </w:r>
      <w:r>
        <w:rPr>
          <w:b/>
          <w:bCs/>
        </w:rPr>
        <w:t>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b/>
          <w:b/>
          <w:bCs/>
          <w:sz w:val="28"/>
          <w:lang w:val="es-ES_tradnl"/>
        </w:rPr>
      </w:pPr>
      <w:r>
        <w:rPr>
          <w:b/>
          <w:bCs/>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 xml:space="preserve">27.- Meneses E. J.R. Bárcena Gama. R. Yescas y M. Cordoba. Empleo de enzimas fibrolíticas y amilolíticas en la degradación de almidón y fibra en raciones para ovinos. XXIX Reunión anual de la Asociación Mexicana de Producción Animal. Cd. Victoria, Tamaulipas. 26-28 de septiembre de </w:t>
      </w:r>
      <w:r>
        <w:rPr>
          <w:b/>
          <w:bCs/>
          <w:sz w:val="28"/>
          <w:lang w:val="es-ES_tradnl"/>
        </w:rPr>
        <w:t>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 xml:space="preserve">28.- Alvarez Fuentes G. J.G. Herrera Haro, R. Bárcena Gama, M. Portillo Vázquez, A. Hernández Garay y J. Pérez Pérez. Rentabilidad y calidad de la alimentación en granjas lecheras en pequeña escala del sur del valle de México. XXIX Reunión Anual de la Asociación Mexicana de Producción Animal. Cd. Victoria, Tamaulipas. 26-28 de septiembre de </w:t>
      </w:r>
      <w:r>
        <w:rPr>
          <w:b/>
          <w:bCs/>
          <w:sz w:val="28"/>
          <w:lang w:val="es-ES_tradnl"/>
        </w:rPr>
        <w:t>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 xml:space="preserve">29.- J.L. Bohórquez Gastelum, S.S. González Muños, J.R. Bárcena Gama, G. Mendoza Marínez y M.A. Cobos Peralta. Ensilados de estiércol bovino con melaza o subproductos de galletería y panadería para borregos. XXIX Reunión Anual de la Asociación Mexicana de Producción Animal. Cd. Victoria, Tamaulipas. 26-28 de septiembre de </w:t>
      </w:r>
      <w:r>
        <w:rPr>
          <w:b/>
          <w:bCs/>
          <w:sz w:val="28"/>
          <w:lang w:val="es-ES_tradnl"/>
        </w:rPr>
        <w:t>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30.- Lorenzo Carreón Luna, Ricardo Bárcena Gama, Germán Mendoza Martínez, Jorge Pérez Pérez, Benito Ramírez Valverde, Armando Gomez Vasquez y José Ayala Oseguera. Comportamiento Productivo de novillos alimentados con dietas con rastrojo de maíz tratado con enzimas fibrolíticas. XXX Reunión anual de la Asociación Mexicana de Producción Animal. Guadalajara, Jalisco. 13-15 de octubre de </w:t>
      </w:r>
      <w:r>
        <w:rPr>
          <w:b/>
          <w:bCs/>
          <w:sz w:val="28"/>
          <w:lang w:val="es-ES_tradnl"/>
        </w:rPr>
        <w:t>2002</w:t>
      </w:r>
      <w:r>
        <w:rPr>
          <w:sz w:val="28"/>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t>31.- Lorenzo Carreón Luna, Ricardo Bárcena Gama, Germán Mendoza Martínez, Jorge Pérez Pérez, Benito Ramírez Valverde, Armando Gomez Vázquez. Fermentación ruminal y digestibilidad in situ del almidón en dietas con rastrojo de maíz tratado con enzimas fibrolíticas en novil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      </w:t>
      </w:r>
      <w:r>
        <w:rPr>
          <w:sz w:val="28"/>
          <w:lang w:val="es-ES_tradnl"/>
        </w:rPr>
        <w:t xml:space="preserve">XXX Reunión anual de la Asociación Mexicana de Producción Animal. Guadalajara, Jalisco. 13-15 de octubre de </w:t>
      </w:r>
      <w:r>
        <w:rPr>
          <w:b/>
          <w:bCs/>
          <w:sz w:val="28"/>
          <w:lang w:val="es-ES_tradnl"/>
        </w:rPr>
        <w:t>2002</w:t>
      </w:r>
      <w:r>
        <w:rPr>
          <w:sz w:val="28"/>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pPr>
      <w:r>
        <w:rPr>
          <w:sz w:val="28"/>
          <w:lang w:val="es-ES_tradnl"/>
        </w:rPr>
        <w:t xml:space="preserve">32.- Lorenzo Carreón Luna, Ricardo Bárcena Gama, Germán Mendoza Martínez, Jorge Pérez Pérez, Benito Ramírez Valverde. Digestibilidad in situ de dietas para novillos con rastrojo de maíz adicionado con un producto enzimático fibrolítico. XXX Reunión anual de la Asociación Mexicana de Producción Animal. Guadalajara, Jalisco. 13-15 de octubre de </w:t>
      </w:r>
      <w:r>
        <w:rPr>
          <w:b/>
          <w:bCs/>
          <w:sz w:val="28"/>
          <w:lang w:val="es-ES_tradnl"/>
        </w:rPr>
        <w:t>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b/>
          <w:b/>
          <w:bCs/>
          <w:sz w:val="28"/>
          <w:lang w:val="es-ES_tradnl"/>
        </w:rPr>
      </w:pPr>
      <w:r>
        <w:rPr>
          <w:b/>
          <w:bCs/>
          <w:sz w:val="28"/>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rPr>
          <w:sz w:val="28"/>
          <w:lang w:val="es-ES_tradnl"/>
        </w:rPr>
      </w:pPr>
      <w:r>
        <w:rPr>
          <w:sz w:val="28"/>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360"/>
        </w:tabs>
        <w:ind w:left="360" w:hanging="360"/>
      </w:pPr>
      <w:rPr/>
    </w:lvl>
  </w:abstractNum>
  <w:abstractNum w:abstractNumId="3">
    <w:lvl w:ilvl="0">
      <w:start w:val="13"/>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sz w:val="28"/>
      <w:lang w:val="es-ES_tradn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i/>
      <w:sz w:val="28"/>
      <w:lang w:val="es-ES_tradnl"/>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426"/>
      <w:jc w:val="both"/>
    </w:pPr>
    <w:rPr>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52:00Z</dcterms:created>
  <dc:creator>Coordinación de Ganadería</dc:creator>
  <dc:description/>
  <cp:keywords/>
  <dc:language>en-US</dc:language>
  <cp:lastModifiedBy>Director IREGEP</cp:lastModifiedBy>
  <dcterms:modified xsi:type="dcterms:W3CDTF">2004-06-07T00:06:00Z</dcterms:modified>
  <cp:revision>16</cp:revision>
  <dc:subject/>
  <dc:title>ARTICULOS IN EXTENSO EN MEMORIAS DE CONGRESOS </dc:title>
</cp:coreProperties>
</file>