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FORMACION DE GRUPOS DE INVESTIGADOR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. Principales participantes: MENDOZA,  M. G.D., S. GONZALEZ M., C. GARCIA BOJALIL,  R.  BARCENA  GAMA, M. COBOS P. Y M.E. ORTEGA 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Fundado en Centro de Ganadería, Colegio de Postgraduados en Ciencias Agrícolas, en 01/1989 siendo miembro 8 añ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Indent"/>
        <w:rPr/>
      </w:pPr>
      <w:r>
        <w:rPr>
          <w:i/>
        </w:rPr>
        <w:t>Objetivo:</w:t>
      </w:r>
      <w:r>
        <w:rPr/>
        <w:t xml:space="preserve">    Fortalecimiento   de   la   Docencia   a   nivel   Maestría   Doctorado.</w:t>
      </w:r>
    </w:p>
    <w:p>
      <w:pPr>
        <w:pStyle w:val="TextBodyIndent"/>
        <w:rPr/>
      </w:pPr>
      <w:r>
        <w:rPr/>
        <w:t>Formación   de   Investigadores.    Realizar   investigación de calidad a nivel  de</w:t>
      </w:r>
    </w:p>
    <w:p>
      <w:pPr>
        <w:pStyle w:val="TextBodyIndent"/>
        <w:rPr/>
      </w:pPr>
      <w:r>
        <w:rPr/>
        <w:t xml:space="preserve">grupo   con   grado   Doctoral en el área de Nutrición de Rumiantes. </w:t>
      </w:r>
    </w:p>
    <w:p>
      <w:pPr>
        <w:pStyle w:val="TextBodyIndent"/>
        <w:rPr/>
      </w:pPr>
      <w:r>
        <w:rPr/>
        <w:t>(Producción Anima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i/>
          <w:sz w:val="28"/>
          <w:lang w:val="es-ES_tradnl"/>
        </w:rPr>
        <w:t>Impacto:</w:t>
      </w:r>
      <w:r>
        <w:rPr>
          <w:sz w:val="28"/>
          <w:lang w:val="es-ES_tradnl"/>
        </w:rPr>
        <w:t xml:space="preserve">   1) Se han   graduado   aproximadamente   60   Maestros  en Ciencia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2) En preparación un Doctorado. 3) Grupo Nacionalmente reconocido por su contribución en la Investigación sobre Nutrición Anim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/>
      </w:pPr>
      <w:r>
        <w:rPr/>
        <w:t xml:space="preserve">2. Principales participantes: MENDOZA M.G.D., R. BARCENA G., C. GARCIA BOJALIL, E. ARANDA l., J.A. RAMOS J., R. ROJO R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Fundado en Centro de Ganadería, Colegio de Postgraduados en Ciencias Agrícolas, en 05/1991 siendo miembro 6 año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i/>
          <w:sz w:val="28"/>
          <w:lang w:val="es-ES_tradnl"/>
        </w:rPr>
        <w:t>Objetivo:</w:t>
      </w:r>
      <w:r>
        <w:rPr>
          <w:sz w:val="28"/>
          <w:lang w:val="es-ES_tradnl"/>
        </w:rPr>
        <w:tab/>
        <w:t>Fortalecer  la actividad Académica y de Investigación en el Campus Tabasco en Producción Animal.  formar Académicos a nivel Maestría y Doctorado para Profesores del Campus y Establecer Líneas de Investigación y relación con Productor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i/>
          <w:sz w:val="28"/>
          <w:lang w:val="es-ES_tradnl"/>
        </w:rPr>
        <w:t>Impacto:</w:t>
        <w:tab/>
      </w:r>
      <w:r>
        <w:rPr>
          <w:sz w:val="28"/>
          <w:lang w:val="es-ES_tradnl"/>
        </w:rPr>
        <w:t>1) Se inició la Maestría en el área de Producción Animal Tropical.    2) Se  graduó  un  Maestro  en  Ciencias  y  un  Doctorado.    3)</w:t>
        <w:tab/>
        <w:t>Actualmente en  formación un Maestro en Ciencias y un Doctorado.  4) Se cuenta  con Proyecto de CONACYT de Investigación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hanging="1440"/>
      <w:jc w:val="both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6:00Z</dcterms:created>
  <dc:creator>Coordinación de Ganadería</dc:creator>
  <dc:description/>
  <dc:language>en-US</dc:language>
  <cp:lastModifiedBy>Coordinación de Ganadería</cp:lastModifiedBy>
  <dcterms:modified xsi:type="dcterms:W3CDTF">2000-04-11T21:06:00Z</dcterms:modified>
  <cp:revision>1</cp:revision>
  <dc:subject/>
  <dc:title>FORMACION DE GRUPOS DE INVESTIGADORES</dc:title>
</cp:coreProperties>
</file>