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PONENCIAS Y CONFERENCIAS</w:t>
      </w:r>
    </w:p>
    <w:p>
      <w:pPr>
        <w:pStyle w:val="Textoindependiente2"/>
        <w:rPr/>
      </w:pPr>
      <w:r>
        <w:rPr/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CIONALES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- Asociación Mexicana de Especialistas en Nutrición Animal, A.C. (AMENA). II Congreso Nacional de Nutrición Animal.  Veracruz, Veracruz, Junio 13, 1981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/>
      </w:pPr>
      <w:r>
        <w:rPr>
          <w:b w:val="false"/>
          <w:i w:val="false"/>
        </w:rPr>
        <w:t xml:space="preserve">2.- "Efecto de la suplementación y de la presión de pastoreo sobre la ganancia de peso y digestibilidad en borregas pastoreando praderas de ballico anual </w:t>
      </w:r>
      <w:r>
        <w:rPr>
          <w:b w:val="false"/>
        </w:rPr>
        <w:t>(Lolium multiflorum</w:t>
      </w:r>
      <w:r>
        <w:rPr>
          <w:b w:val="false"/>
          <w:i w:val="false"/>
        </w:rPr>
        <w:t>)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I Congreso Nacional de la Asociación Mexicana de Especialistas en Nutrición Animal (AMENA).  Veracruz, Ver. 1981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- "Estiércol de vaca en la formulación de raciones  para borregos en crecimiento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ociación Mexicana de Producción Animal (AMPA)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niversidad Autónoma Chapingo (UACH), 198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- "Utilización del estiércol de vaca en sustitución del rastrojo de maíz en dietas para ovinos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ociación Mexicana de Producción Animal (AMPA)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guascalientes, Ags.  1983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- "Efecto de la sustitución parcial de la harina de alfalfa por estiércol de vaca en raciones  isoprotéicas para conejos en desarrollo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ociación Mexicana de Producción Animal (AMPA). Oaxaca, Oax. 1984.</w:t>
        <w:br/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- "Efecto del tipo de forraje sobre los coeficientes de digestión, contenido ruminal y fibra potencialmente digestible del grano de sorgo y alfalfa achicalada en dietas para novillos en crecimiento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sociación Mexicana de Producción Animal (AMPA). Colegio de Postgraduados, Chapingo, México.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- “Efecto del procesamiento del grano y tipo de forraje en dietas para rumiantes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Unidad Regional Universitaria de Zonas Áridas, Universidad Autónoma Chapingo.  Bermejillo, Durango.  Octubre 6,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- "Avances en Investigación de Rumiantes".  DGETAM, Dirección. Aguascalientes, Ags.  Octubre 25,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- "Avances en la Investigación de Rumiantes". Instituto Tecnológico Agropecuario No. 20. Aguascalientes. Ags.  Octubre 26,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- XV Congreso Nacional de Buiatría.  Asociación Mexicana de Buiatría.  Acapulco, Guerrero.   Octubre 10-14, 1990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/>
      </w:pPr>
      <w:r>
        <w:rPr>
          <w:b w:val="false"/>
          <w:i w:val="false"/>
        </w:rPr>
        <w:t xml:space="preserve">11.- "Efecto del tamaño de partícula sobre la digestibilidad </w:t>
      </w:r>
      <w:r>
        <w:rPr>
          <w:b w:val="false"/>
        </w:rPr>
        <w:t>in situ</w:t>
      </w:r>
      <w:r>
        <w:rPr>
          <w:b w:val="false"/>
          <w:i w:val="false"/>
        </w:rPr>
        <w:t xml:space="preserve"> de diferentes forrajes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XV Congreso Nacional de Buiatría.  Acapulco, Gro., Octubre 16, 1990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- "Valor nutricional de ensilados de rastrojo de maíz y cerdaza o gallinaza para borregos con o sin implante de zeranol"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Reunión Nacional de Investigación Pecuaria, Tabasco '90.  Villahermosa, Tabasco, México.  Noviembre 12-16, 1990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3.- "Material Audiovisual".  Centro de Ganadería, Colegio de Postgraduados en Ciencias Agrícolas.  Montecillo, Edo. de México.  Febrero 25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4.- Octavo Congreso Nacional sobre Manejo de Pastizales.  Sociedad Mexicana de Manejo de Pastizales, A.C. (SOMMAP)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Guadalajara, Jalisco.  Agosto 18-21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5.- IV Reunión   de Nutrición Animal.  Facultad de Medicina Veterinaria y Zootecnia de la Universidad Autónoma de Nuevo León.  Monterrey, Nuevo León.  Septiembre 23-25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6.-"Tópicos Avanzados en Nutrición de Rumiantes".  Benemérita Universidad Autónoma de Puebla.  Vicerrectoría de Investigación y Estudios de Postgrado,   Escuela de Medicina Veterinaria y Zootecnia y el CONACYT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uebla, Pue.  Septiembre 28-30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7.- "Integración Profesional".  Universidad  Autónoma de Zacatecas, Zacatecas, Zac.  Noviembre 1-30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8.- Ciclo de Seminarios Externos-  "Uso de grasas protegidas en ganado lechero".  Centro Regional para Estudios de Zonas Áridas y Semiáridas del Colegio de Postgraduados en Ciencias Agrícolas.  Campus CREZAS, Salinas de Hidalgo,  San Luis Potosí.  Febrero 26, 1993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9.- Congreso Nacional AMENA '93.  Asociación Mexicana de Especialistas en Nutrición Animal A.C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capulco, Guerrero. Octubre 28-30, 1993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.- Conferencias de "Papel de las Instituciones de Enseñanza e Investigación en el Desarrollo Agropecuario".  Universidad Autónoma de Tamaulipas.  Ciudad Victoria, Tamaulipas.  Mayo 21-24, 1997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1.- “II Congreso Nacional Agropecuario y Forestal:  Por un Desarrollo Rural Integral Sustentable".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niversidad Autónoma Chapingo,  Chapingo, México.  Agosto 29-20, 1997.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22.- “XXVII Reunión Nacional de la Asociación Nacional de Producción Animal y 9 Reunión Internacional Sobre Producción de Carne Y Leche en Climas Cálidos”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niversidad Autónoma de Baja California., Mexicali, B.C., Septiembre 22-24, 1999.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22. “XXVIII Reunión Anual de la Asociación Mexicana de Producción Animal” Universidad Autónoma de Chiapas, Facultad de Ciencias Agrícolas. Asociación Mexicana de Producción Animal.  Tapachula de Córdova y Ordóñez, Chiapas. Septiembre 27-30, 2000.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23.  </w:t>
      </w:r>
    </w:p>
    <w:p>
      <w:pPr>
        <w:pStyle w:val="Textoindependiente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0:00Z</dcterms:created>
  <dc:creator>Coordinación de Ganadería</dc:creator>
  <dc:description/>
  <dc:language>en-US</dc:language>
  <cp:lastModifiedBy>end user</cp:lastModifiedBy>
  <dcterms:modified xsi:type="dcterms:W3CDTF">2003-02-26T16:48:00Z</dcterms:modified>
  <cp:revision>8</cp:revision>
  <dc:subject/>
  <dc:title>PONENCIAS Y CONFERENCIAS</dc:title>
</cp:coreProperties>
</file>