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i/>
          <w:i/>
          <w:sz w:val="28"/>
          <w:lang w:val="es-ES_tradnl"/>
        </w:rPr>
      </w:pPr>
      <w:r>
        <w:rPr>
          <w:b/>
          <w:i/>
          <w:sz w:val="28"/>
          <w:lang w:val="es-ES_tradnl"/>
        </w:rPr>
        <w:t>EXPERIENCIA PROFESION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i/>
          <w:i/>
          <w:sz w:val="28"/>
          <w:lang w:val="es-ES_tradnl"/>
        </w:rPr>
      </w:pPr>
      <w:r>
        <w:rPr>
          <w:b/>
          <w:i/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gos., 1977 – Dic., 1977 :</w:t>
        <w:tab/>
        <w:t>Distritos de Temporal.  SARH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ab/>
        <w:tab/>
        <w:tab/>
        <w:tab/>
        <w:tab/>
        <w:t>Departamento de Informátic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ab/>
        <w:tab/>
        <w:tab/>
        <w:tab/>
        <w:tab/>
        <w:t>Izúcar de Matamoros, Puebl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Ene.,  1978 - Mayo, 1981:</w:t>
        <w:tab/>
        <w:t>Colegio de Postgraduad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ab/>
        <w:tab/>
        <w:tab/>
        <w:tab/>
        <w:tab/>
        <w:t>Centro de Ganaderí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8"/>
          <w:lang w:val="es-ES_tradnl"/>
        </w:rPr>
      </w:pPr>
      <w:r>
        <w:rPr>
          <w:sz w:val="28"/>
          <w:lang w:val="es-ES_tradnl"/>
        </w:rPr>
        <w:tab/>
        <w:tab/>
        <w:tab/>
        <w:tab/>
        <w:tab/>
        <w:t>Ayudante de Investigación.</w:t>
      </w:r>
    </w:p>
    <w:p>
      <w:pPr>
        <w:pStyle w:val="Heading1"/>
        <w:rPr>
          <w:b w:val="false"/>
          <w:b w:val="false"/>
          <w:sz w:val="28"/>
          <w:lang w:val="es-ES_tradnl"/>
        </w:rPr>
      </w:pPr>
      <w:r>
        <w:rPr>
          <w:b w:val="false"/>
          <w:sz w:val="28"/>
          <w:lang w:val="es-ES_tradnl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Mayo, 1981 – Feb., 1982:  </w:t>
        <w:tab/>
        <w:t>Colegio de Postgraduados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8"/>
        </w:rPr>
        <w:t>Centro de Ganadería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Investigado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r., 1982 – Agos.,1982:</w:t>
        <w:tab/>
        <w:t>Universidad Autónoma Chapingo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Departamento de Zonas Aridas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Profesor Investigado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pt.,1982 - Julio,   1984:</w:t>
        <w:tab/>
        <w:t>Colegio de Postgraduados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Centro de Ganadería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Investigador Adjunt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go., 1984 – Dic., 1985:</w:t>
        <w:tab/>
        <w:tab/>
        <w:t>Colegio de Postgraduados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Centro de Ganadería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Investigador Docen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go., 1989 – Feb., 1991:</w:t>
        <w:tab/>
        <w:tab/>
        <w:t>Colegio de Postgraduados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Centro de Ganadería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Investigador Docen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eb., 1991 –Nov. 1998:</w:t>
        <w:tab/>
        <w:tab/>
        <w:t>Colegio de Postgraduados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Centro de Ganadería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Profesor Investigador Adjunt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ne., 1992 – Sep., 1994:  </w:t>
        <w:tab/>
        <w:t>Colegio de Postgraduados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Centro de Ganadería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Director del Centro de Ganaderí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unio, 1994 – Sept., 1994:</w:t>
        <w:tab/>
        <w:t>Colegio de Postgraduados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Instituto de Recursos Genéticos y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Productividad (IREGEP)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Coordinador de Enseñanza del IREGEP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ct., 1994 -  Mar., 1999</w:t>
        <w:tab/>
        <w:tab/>
        <w:t>Colegio de Postgraduados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Coordinador de Operación del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Colegio de Postgraduad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Nov. 1998 – A la fecha    </w:t>
        <w:tab/>
        <w:t>Colegio de Postgraduados</w:t>
        <w:tab/>
        <w:t xml:space="preserve"> </w:t>
        <w:tab/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  <w:t>Centro de Ganadería</w:t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  <w:t>Profesor Investigador Titula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Sep. 2003--</w:t>
        <w:tab/>
        <w:tab/>
        <w:tab/>
        <w:tab/>
        <w:t>Director del Instituto de Recursos Genéticos</w:t>
        <w:tab/>
        <w:tab/>
        <w:tab/>
        <w:tab/>
        <w:tab/>
        <w:t xml:space="preserve">y Productividad (IREGEP), </w:t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sz w:val="28"/>
        </w:rPr>
        <w:t>Colegio de Postgraduado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0"/>
    </w:pPr>
    <w:rPr>
      <w:b/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9:32:00Z</dcterms:created>
  <dc:creator>Coordinación de Ganadería</dc:creator>
  <dc:description/>
  <cp:keywords/>
  <dc:language>en-US</dc:language>
  <cp:lastModifiedBy>Director IREGEP</cp:lastModifiedBy>
  <dcterms:modified xsi:type="dcterms:W3CDTF">2004-06-07T00:19:00Z</dcterms:modified>
  <cp:revision>6</cp:revision>
  <dc:subject/>
  <dc:title>EXPERIENCIA PROFESIONAL</dc:title>
</cp:coreProperties>
</file>