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UESTOS ADMINISTRATIV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Director del Centro de Ganadería. Colegio de Postgraduados.  1992-199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ordinador de Enseñanza. Instituto de Recursos Genéticos y Productividad.  (IREGEP). Colegio de Postgraduados.  199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ordinador de Operación. Colegio de Postgraduados.  1994-199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rector del Instituto de Recursos Genéticos y Productividad. Colegio de Postgraduados. 2003-(actual)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1701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0:45:00Z</dcterms:created>
  <dc:creator>Director IREGEP</dc:creator>
  <dc:description/>
  <cp:keywords/>
  <dc:language>en-US</dc:language>
  <cp:lastModifiedBy>Director IREGEP</cp:lastModifiedBy>
  <dcterms:modified xsi:type="dcterms:W3CDTF">2004-06-07T00:55:00Z</dcterms:modified>
  <cp:revision>1</cp:revision>
  <dc:subject/>
  <dc:title>PUESTOS ADMINISTRATIVOS</dc:title>
</cp:coreProperties>
</file>