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i/>
          <w:i/>
          <w:sz w:val="28"/>
          <w:lang w:val="es-ES_tradnl"/>
        </w:rPr>
      </w:pPr>
      <w:r>
        <w:rPr>
          <w:b/>
          <w:i/>
          <w:sz w:val="28"/>
          <w:lang w:val="es-ES_tradnl"/>
        </w:rPr>
        <w:t>TESIS DE LICENCIATUR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i/>
          <w:i/>
          <w:sz w:val="28"/>
          <w:lang w:val="es-ES_tradnl"/>
        </w:rPr>
      </w:pPr>
      <w:r>
        <w:rPr>
          <w:b/>
          <w:i/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sz w:val="28"/>
          <w:u w:val="single"/>
          <w:lang w:val="es-ES_tradnl"/>
        </w:rPr>
      </w:pPr>
      <w:r>
        <w:rPr>
          <w:i/>
          <w:sz w:val="28"/>
          <w:u w:val="single"/>
          <w:lang w:val="es-ES_tradnl"/>
        </w:rPr>
        <w:t>ASESO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i/>
          <w:i/>
          <w:sz w:val="28"/>
          <w:u w:val="single"/>
          <w:lang w:val="es-ES_tradnl"/>
        </w:rPr>
      </w:pPr>
      <w:r>
        <w:rPr>
          <w:i/>
          <w:sz w:val="28"/>
          <w:u w:val="single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Aguirre Ortega Jorge  “Valor alimenticio del acemite de trigo como sustituto del sorgo en dietas para codornices”.  Departamento de Zootecnia, Universidad Autónoma Chapingo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 xml:space="preserve">Agosto, 1978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Alvarez Mendoza Pedro.  “Estudios de los requerimientos de proteína, energía y su interrelación en conejas en gestación”.  Departamento de Zootecnia, Universidad Autónoma Chapingo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 xml:space="preserve">Noviembre, 1978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Bolio Oses Raúl.  “Estudio de las necesidades de proteína, energía y su interrelación en conejas en gestación”.  Departamento de Zootecnia, Universidad Autónoma Chapingo.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 xml:space="preserve">Octubre, 1978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De Luna Esquivel Juan Manuel.  “Evaluación de la médula de caña como fuente energética para becerros en crecimiento”.  Departamento de Zootecnia, Universidad Autónoma Chapingo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 xml:space="preserve">Noviembre, 1978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Lara Sosa Miguel Arsenio.  “Evaluación cualitativa de gallinaza y urea como suplementos proteínicos en la alimentación de rumiantes”.  Departamento de Zootecnia, Universidad Autónoma Chapingo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 xml:space="preserve">Mayo, 1978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Pérez Ramírez Francisco Javier  “Valor alimenticio del acemite de trigo como sustituto del sorgo en dietas para codornices”.  Departamento de Zootecnia, Universidad Autónoma Chapingo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 xml:space="preserve">Agosto, 1978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Plazaola Guadamuz Jorge.  “Dos niveles de suplementación de proteína de pasta de coco en gallinas ponedoras”.  Departamento de Zootecnia, Universidad Autónoma Chapingo.  </w:t>
      </w:r>
    </w:p>
    <w:p>
      <w:pPr>
        <w:pStyle w:val="TextBody"/>
        <w:rPr/>
      </w:pPr>
      <w:r>
        <w:rPr/>
        <w:t xml:space="preserve">     </w:t>
      </w:r>
      <w:r>
        <w:rPr/>
        <w:t xml:space="preserve">Mayo, 1978.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Rolón Arias Manuel.  “Algunos rasgos reproductivos del ganado </w:t>
      </w:r>
      <w:r>
        <w:rPr>
          <w:i/>
          <w:sz w:val="28"/>
          <w:lang w:val="es-ES_tradnl"/>
        </w:rPr>
        <w:t>Bos indicus</w:t>
      </w:r>
      <w:r>
        <w:rPr>
          <w:sz w:val="28"/>
          <w:lang w:val="es-ES_tradnl"/>
        </w:rPr>
        <w:t xml:space="preserve"> (</w:t>
      </w:r>
      <w:r>
        <w:rPr>
          <w:i/>
          <w:sz w:val="28"/>
          <w:u w:val="single"/>
          <w:lang w:val="es-ES_tradnl"/>
        </w:rPr>
        <w:t>Buzera</w:t>
      </w:r>
      <w:r>
        <w:rPr>
          <w:i/>
          <w:sz w:val="28"/>
          <w:lang w:val="es-ES_tradnl"/>
        </w:rPr>
        <w:t xml:space="preserve">t x </w:t>
      </w:r>
      <w:r>
        <w:rPr>
          <w:i/>
          <w:sz w:val="28"/>
          <w:u w:val="single"/>
          <w:lang w:val="es-ES_tradnl"/>
        </w:rPr>
        <w:t>Indobrasil</w:t>
      </w:r>
      <w:r>
        <w:rPr>
          <w:i/>
          <w:sz w:val="28"/>
          <w:lang w:val="es-ES_tradnl"/>
        </w:rPr>
        <w:t xml:space="preserve"> x </w:t>
      </w:r>
      <w:r>
        <w:rPr>
          <w:i/>
          <w:sz w:val="28"/>
          <w:u w:val="single"/>
          <w:lang w:val="es-ES_tradnl"/>
        </w:rPr>
        <w:t>Brahamn</w:t>
      </w:r>
      <w:r>
        <w:rPr>
          <w:sz w:val="28"/>
          <w:lang w:val="es-ES_tradnl"/>
        </w:rPr>
        <w:t xml:space="preserve">) bajo condiciones de agostadero en la Huasteca Potosina seca”.  Departamento de Zootecnia, Universidad Autónoma Chapingo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 xml:space="preserve">Octubre, 1978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alinas Falcón Gustavo Adolfo. “Efecto del largo de suplementación materna postparto sobre el crecimiento de borregos desde el nacimiento al destete".  Departamento de Zootecnia, Universidad Autónoma Chapingo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 xml:space="preserve">Junio, 1978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Tovar González Pablo.  “Efecto de diferentes niveles de malation en dietas para pollos”.  Departamento de Zootecnia, Universidad Autónoma Chapingo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 xml:space="preserve">Octubre, 1978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Cabrera Navarro Miguel. “Estudio comparativo de ensilaje de maíz o maíz-alfalfa en crecimiento".  Departamento de Zootecnia, Universidad Autónoma Chapingo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 xml:space="preserve">Noviembre, 1979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Chávez Guerra Alberto “Estudio comparativo de ensilaje de maíz o maíz-alfalfa en crecimiento".  Departamento de Zootecnia, Universidad Autónoma Chapingo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 xml:space="preserve">Noviembre, 1979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López López Silverio. “Efecto de la adición de aceite vegetal sobre el consumo, ganancia de peso, conversión alimenticia y composición de la canal de conejos en crecimiento".  Departamento de Zootecnia, Universidad Autónoma Chapingo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 xml:space="preserve">Agosto, 1979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Nieto Reyes Arturo. “Efecto de la adición de aceite vegetal sobre la digestibilidad aparente de los nutrientes de una ración basal en conejos".   Departamento de Zootecnia, Universidad Autónoma Chapingo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 xml:space="preserve">Junio, 1979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</w:t>
      </w:r>
      <w:r>
        <w:rPr>
          <w:sz w:val="28"/>
          <w:lang w:val="es-ES_tradnl"/>
        </w:rPr>
        <w:t xml:space="preserve">Rodríguez Chapa Fernando.  "Curvas de crecimiento de vaquillas Holstein en el Valle de Toluca".  Departamento de Zootecnia, Universidad Autónoma Chapingo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 </w:t>
      </w:r>
      <w:r>
        <w:rPr>
          <w:sz w:val="28"/>
          <w:lang w:val="es-ES_tradnl"/>
        </w:rPr>
        <w:t xml:space="preserve">Mayo, 1979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Aguilar Ruíz Jaime. “Evaluación de razas de carne en el Altiplano Mexicano".  Departamento de Zootecnia, Universidad Autónoma Chapingo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 xml:space="preserve">Agosto, 1981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Alvarado Delgado Manuel Francisco.  "Efecto de los saborizantes sobre el comportamiento de becerros".      Departamento de Zootecnia, Universidad Autónoma Chapingo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Junio, 1981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Coutiño Arrazola Jorge L.. “Utilización de la cáscara de cacao en sustitución de sorgo para suplementación de bovinos en pastoreo".  Departamento de Zootecnia, Universidad Autónoma Chapingo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Junio, 1981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Gutiérrez Aguilar Julio. “Efecto de la presión de pastoreo sobre la producción de carne ovina en praderas permanentes bajo riego".  Departamento de Zootecnia, Universidad Autónoma Chapingo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 xml:space="preserve">Junio, 1982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Arreortua Méndez A. Pedro. “Utilización de la cama de pollo en dietas para borregos".  Departamento de Zootecnia, Universidad Autónoma Chapingo.  Agosto, 1984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Luna Paco Gerardo.  "Evaluación del trigo sarraceno como ingrediente en raciones para rumiantes”.  Departamento de Ciencias de la Nutrición y de los Alimento, Plantel León.  Universidad Iberoamericana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 xml:space="preserve">Mayo, 1985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García Delgado Arturo. “Efecto de la adición de un probiótico y de una mezcla de melaza-urea en una dieta a base de paja de cártamo para ovinos en crecimiento".  Departamento de Zootecnia.  Universidad Autónoma Chapingo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Junio, 1993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Hernández Hernández Juan. “Efecto de la suplementación nitrogenada y energética en la digestibilidad </w:t>
      </w:r>
      <w:r>
        <w:rPr>
          <w:i/>
          <w:sz w:val="28"/>
          <w:lang w:val="es-ES_tradnl"/>
        </w:rPr>
        <w:t xml:space="preserve">in vívo </w:t>
      </w:r>
      <w:r>
        <w:rPr>
          <w:sz w:val="28"/>
          <w:lang w:val="es-ES_tradnl"/>
        </w:rPr>
        <w:t xml:space="preserve">en dietas a base de rastrojo de maíz para ovinos".  Departamento de Zootecnia.  Universidad Autónoma Chapingo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 xml:space="preserve">Abril, 1993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López García Fernando Moctezuma.  "Explotación del ramón </w:t>
      </w:r>
      <w:r>
        <w:rPr>
          <w:i/>
          <w:sz w:val="28"/>
          <w:lang w:val="es-ES_tradnl"/>
        </w:rPr>
        <w:t xml:space="preserve">(Brosímum alicastrum) </w:t>
      </w:r>
      <w:r>
        <w:rPr>
          <w:sz w:val="28"/>
          <w:lang w:val="es-ES_tradnl"/>
        </w:rPr>
        <w:t xml:space="preserve">como fuente de forraje".  Departamento de Zootecnia.  Universidad Autónoma Chapingo.  </w:t>
      </w:r>
    </w:p>
    <w:p>
      <w:pPr>
        <w:pStyle w:val="TextBody"/>
        <w:rPr/>
      </w:pPr>
      <w:r>
        <w:rPr/>
        <w:t xml:space="preserve">      </w:t>
      </w:r>
      <w:r>
        <w:rPr/>
        <w:t>Febrero, 1993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25.- </w:t>
      </w:r>
      <w:r>
        <w:rPr>
          <w:b/>
          <w:bCs/>
          <w:sz w:val="28"/>
          <w:lang w:val="es-ES_tradnl"/>
        </w:rPr>
        <w:t>González Serraro Carl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284"/>
        <w:jc w:val="both"/>
        <w:rPr/>
      </w:pPr>
      <w:r>
        <w:rPr>
          <w:b/>
          <w:bCs/>
          <w:sz w:val="28"/>
          <w:lang w:val="es-ES_tradnl"/>
        </w:rPr>
        <w:t xml:space="preserve">      </w:t>
      </w:r>
      <w:r>
        <w:rPr>
          <w:b/>
          <w:bCs/>
          <w:sz w:val="28"/>
          <w:lang w:val="es-ES_tradnl"/>
        </w:rPr>
        <w:t>Hernández Martínez Isauro</w:t>
      </w:r>
      <w:r>
        <w:rPr>
          <w:sz w:val="28"/>
          <w:lang w:val="es-ES_tradnl"/>
        </w:rPr>
        <w:t xml:space="preserve">. “Comportamiento productivo y conducta de corderos en finalización incluyendo diferente nivel de saborizante en la dieta” Departamento de Zootecnia UACH. </w:t>
      </w:r>
      <w:r>
        <w:rPr>
          <w:b/>
          <w:bCs/>
          <w:sz w:val="28"/>
          <w:lang w:val="es-ES_tradnl"/>
        </w:rPr>
        <w:t>Febrero de 2003</w:t>
      </w:r>
      <w:r>
        <w:rPr>
          <w:sz w:val="28"/>
          <w:lang w:val="es-ES_tradnl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9:42:00Z</dcterms:created>
  <dc:creator>Coordinación de Ganadería</dc:creator>
  <dc:description/>
  <cp:keywords/>
  <dc:language>en-US</dc:language>
  <cp:lastModifiedBy>Director IREGEP</cp:lastModifiedBy>
  <dcterms:modified xsi:type="dcterms:W3CDTF">2004-05-12T00:06:00Z</dcterms:modified>
  <cp:revision>3</cp:revision>
  <dc:subject/>
  <dc:title>TESIS DE LICENCIATURA</dc:title>
</cp:coreProperties>
</file>