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NTERNACIONALES</w:t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oindependiente2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- Moderador.  "Simposium Internacional Alternativas y Estrategias en Producción Animal", Chapingo, México.  Abril 6-9, 1992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02:00Z</dcterms:created>
  <dc:creator>Coordinación de Ganadería</dc:creator>
  <dc:description/>
  <dc:language>en-US</dc:language>
  <cp:lastModifiedBy>Coordinación de Ganadería</cp:lastModifiedBy>
  <dcterms:modified xsi:type="dcterms:W3CDTF">2000-04-11T21:03:00Z</dcterms:modified>
  <cp:revision>1</cp:revision>
  <dc:subject/>
  <dc:title>INTERNACIONALES</dc:title>
</cp:coreProperties>
</file>