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both"/>
        <w:rPr/>
      </w:pPr>
      <w:r>
        <w:rPr/>
        <w:t>INTERNACIONALES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both"/>
        <w:rPr/>
      </w:pPr>
      <w:r>
        <w:rPr/>
        <w:t>1.- Participación en la "XIII Reunión de la Asociación Latinoamericana de Producción Animal (ALPA).  Facultad de Agronomía de la Pontificia Universidad Católica de Chile.  Santiago de Chile.  Julio 26-31, 1993.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both"/>
        <w:rPr/>
      </w:pPr>
      <w:r>
        <w:rPr/>
        <w:t>2.- Participación en "1ère rèunion du rèseay VAGAR (Origranne ALFA). Montpellier, Francia.  Enero 27-30, 1997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1:04:00Z</dcterms:created>
  <dc:creator>Coordinación de Ganadería</dc:creator>
  <dc:description/>
  <dc:language>en-US</dc:language>
  <cp:lastModifiedBy>Coordinación de Ganadería</cp:lastModifiedBy>
  <dcterms:modified xsi:type="dcterms:W3CDTF">2000-04-11T21:04:00Z</dcterms:modified>
  <cp:revision>1</cp:revision>
  <dc:subject/>
  <dc:title>INTERNACIONALES</dc:title>
</cp:coreProperties>
</file>