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ahoma" w:hAnsi="Tahoma" w:cs="Tahoma"/>
          <w:b w:val="false"/>
          <w:b w:val="false"/>
          <w:i w:val="false"/>
          <w:i w:val="false"/>
          <w:lang w:val="es-MX"/>
        </w:rPr>
      </w:pPr>
      <w:r>
        <w:rPr>
          <w:rFonts w:cs="Tahoma" w:ascii="Tahoma" w:hAnsi="Tahoma"/>
          <w:b w:val="false"/>
          <w:i w:val="false"/>
          <w:lang w:val="es-MX"/>
        </w:rPr>
        <w:t>RESUMENES  CIENTÍFICOS EN MEMORIAS DE CONGRESOS</w:t>
      </w:r>
    </w:p>
    <w:p>
      <w:pPr>
        <w:pStyle w:val="Textoindependiente2"/>
        <w:rPr/>
      </w:pPr>
      <w:r>
        <w:rPr/>
        <w:t xml:space="preserve"> </w:t>
      </w:r>
    </w:p>
    <w:p>
      <w:pPr>
        <w:pStyle w:val="Textoindependiente2"/>
        <w:jc w:val="both"/>
        <w:rPr>
          <w:b w:val="false"/>
          <w:b w:val="false"/>
          <w:i w:val="false"/>
          <w:i w:val="false"/>
        </w:rPr>
      </w:pPr>
      <w:r>
        <w:rPr>
          <w:b w:val="false"/>
          <w:i w:val="false"/>
        </w:rPr>
        <w:t>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8"/>
          <w:lang w:val="es-ES_tradnl"/>
        </w:rPr>
      </w:pPr>
      <w:r>
        <w:rPr>
          <w:b/>
          <w:i/>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Bárcena G.J.R., E. Riquelme y O. Neri.  1981.  “Efecto de la suplementación y presión de pastoreo sobre la ganancia de peso y digestibilidad en borregos pastoreando praderas de ballico anual (</w:t>
      </w:r>
      <w:r>
        <w:rPr>
          <w:i/>
          <w:sz w:val="28"/>
          <w:lang w:val="es-ES_tradnl"/>
        </w:rPr>
        <w:t>Lolium multiflorum</w:t>
      </w:r>
      <w:r>
        <w:rPr>
          <w:sz w:val="28"/>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Segundo Congreso Nacional de la Asociación Mexicana de Especialistas en    Nutrición Animal, Alimentaciòn Pecuaria en base a Esquilmos Agrícolas, Subproductos Agroindustríales, Forrajes de Corte y Fuentes Alternas de Energía y de Proteí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Auditorio del Registro Civil de Veracruz, Ver., del 11 al 13 de Junio de 198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Alfredo Alcazar H. Ricardo Bárcena Z. Y Ricardo Bárcena G.  “Utilización del estiércol de vaca en la formulación de raciones para borregos en crecimi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unión Anual de la Asociación Mexicana de Producción Animal (AMPA), XVI Congreso. Universidad Autónoma Chapingo, Departamento de Zootecnia.  Noviembre 17-19, 1982, Pág.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Ricardo Bárcena Gama, Humberto Sánchez Ibarra y Luis Garza García. “Utilización del estiércol de vaca en sustitución del rastrojo de maíz en dietas   para ovin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súmenes de la Asociación Mexicana de Producción Animal (AM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 xml:space="preserve">Aguascalientes, Ags., 1983. Pág. 36 a 3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Espinosa, G.M.,  Bárcena G.R., Riquelme Villagrán E. “Efecto de la sustitución parcial de la harina de alfalfa por estiércol de vaca en raciones isoprotéicas para conejos en desarrol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Asociación Mexicana de Producción Animal (AMPA).  ITAO, Oaxa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axaca, Noviembre 7-9,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G. Luna P. Riquelme V., R. Bárcena G. y S. González M., "Evaluación del trigo sarraceno como ingrediente en raciones para rumi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s de la Asociación Latinoamericana de Producción Animal (ALPA, '85) . México. Vol. 20:27,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Bárcena R., R. Swingle y M. Poore.  1989.  “Efecto del tipo de forraje sobre los coeficientes de digestión contenido ruminal y fibra potencialmente digestible del grano de sorgo y alfalfa achicalada  en dietas para novillos en crecimien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súmenes de la XXII Reunión de la Asociación Mexicana de Producción Animal (AMPA). Centro de Ganadería,  Colegio de Postgraduados, Chapingo, México. Octubre 11-14. 1989.  Pág.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Bárcena R., S. Swingle y M. Poore.  1989.  “Influencia de forrajes de baja calidad sobre la tasa de digestión de la materia seca y fibra detergente neutro de la alfalfa achicalada y grano de sorgo hojuelado en dietas comple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súmenes de la XXII Reunión de la Asociación Mexicana de Producción Animal (AMPA). Centro de Ganadería,  Colegio de Postgraduados, Chapingo, México.  Octubre 11-14, 1989. Pág. 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Silva Luna Manuel, Pérez Pérez Jorge, Lastra Marín Ignacio y Bárcena Gama Ricardo. “Determinación del valor nutritivo del pasto limpo (</w:t>
      </w:r>
      <w:r>
        <w:rPr>
          <w:i/>
          <w:sz w:val="28"/>
          <w:lang w:val="es-ES_tradnl"/>
        </w:rPr>
        <w:t>Hermarthria altissima</w:t>
      </w:r>
      <w:r>
        <w:rPr>
          <w:sz w:val="28"/>
          <w:lang w:val="es-ES_tradnl"/>
        </w:rPr>
        <w:t>) cv.. Bigalta fresco, ensilado y henificado con y sin mela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 xml:space="preserve">Memorias del XV Congreso Nacional de Buiatría.  Acapulco, Guerrero.    México Octubre 10-14, 199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vista Carta Ganadera, Vol. VII.  No. 8, pág.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Teresa Velasco y Ricardo Bárcena .  “Efecto del tamaño de partícula sobre la digestibilidad </w:t>
      </w:r>
      <w:r>
        <w:rPr>
          <w:i/>
          <w:sz w:val="28"/>
          <w:lang w:val="es-ES_tradnl"/>
        </w:rPr>
        <w:t>in situ</w:t>
      </w:r>
      <w:r>
        <w:rPr>
          <w:sz w:val="28"/>
          <w:lang w:val="es-ES_tradnl"/>
        </w:rPr>
        <w:t xml:space="preserve"> de diferentes forraj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 xml:space="preserve">Memoria del XV Congreso Nacional de Buiatría, Acapulco, Guerrero,   México Octubre 10-14, 199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vista Casta Ganadera, Vol. VII.  No. 8, pág. X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M.Silva Luna, J. Pérez Pérez, I. Lastra Marín y R. Bárcena Gama  “Valor nutritivo del pasto limpo  (</w:t>
      </w:r>
      <w:r>
        <w:rPr>
          <w:i/>
          <w:sz w:val="28"/>
          <w:lang w:val="es-ES_tradnl"/>
        </w:rPr>
        <w:t>Hermarthria altissima</w:t>
      </w:r>
      <w:r>
        <w:rPr>
          <w:sz w:val="28"/>
          <w:lang w:val="es-ES_tradnl"/>
        </w:rPr>
        <w:t xml:space="preserve">) cv.. Bigalta fresco, ensilado y henificado con y sin mela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s de la  Reunión Nacional de Investigacíon Pecuaria. Tabasco '90.   Universidad Juárez Autónoma de Tabasco, Villahermosa, Tabasco, México Noviembre 12-16, 1990.  Pág. 2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TextBody"/>
        <w:numPr>
          <w:ilvl w:val="0"/>
          <w:numId w:val="2"/>
        </w:numPr>
        <w:rPr/>
      </w:pPr>
      <w:r>
        <w:rPr/>
        <w:t xml:space="preserve">E.Aguilar B. y R. Bárcena G.  1991.  “Efecto de la adición de grasa blindada en la producción y composición de leche en Vacas Jersey”.  </w:t>
      </w:r>
    </w:p>
    <w:p>
      <w:pPr>
        <w:pStyle w:val="TextBody"/>
        <w:ind w:left="360" w:hanging="0"/>
        <w:rPr/>
      </w:pPr>
      <w:r>
        <w:rPr/>
        <w:t>Memorias de la XXIII, Reunión Anual de la Asociación Mexicana de  Producción Animal (AMPA). Universidad Autónoma Agraria Antonio Narro,  Saltillo, Coahuila, México. Octubre 23 al 26,1991.  Pág. 1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J. Ayala O., S. González M., R. Herrera y S., R. Bárcena G.  “Efecto de un probiótico y de una mezcla de melaza-urea en la digestibilidad de la paja de cárta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 de  la XXIII, Reunión Anual de la Asociación Mexicana de Producción Animal (AMPA). Universidad Autónoma Agraria Antonio Narro,  Saltillo, Coahuila,  México.  Octubre  23 al 26, 1991.  Pág. 10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TextBody"/>
        <w:numPr>
          <w:ilvl w:val="0"/>
          <w:numId w:val="2"/>
        </w:numPr>
        <w:rPr/>
      </w:pPr>
      <w:r>
        <w:rPr/>
        <w:t>Ortega J.E., Pérez P.J., Kohashi S.J., Riestra D.D. y Bárcena G.R.</w:t>
      </w:r>
    </w:p>
    <w:p>
      <w:pPr>
        <w:pStyle w:val="TextBody"/>
        <w:ind w:left="357" w:hanging="0"/>
        <w:rPr/>
      </w:pPr>
      <w:r>
        <w:rPr/>
        <w:t>“</w:t>
      </w:r>
      <w:r>
        <w:rPr/>
        <w:t xml:space="preserve">Componentes morfológicos e índices fisiológicos en el rendimiento del pasto guinea bajo diferentes intensidades de defoliación”.  </w:t>
      </w:r>
    </w:p>
    <w:p>
      <w:pPr>
        <w:pStyle w:val="TextBody"/>
        <w:ind w:left="360" w:hanging="0"/>
        <w:rPr/>
      </w:pPr>
      <w:r>
        <w:rPr/>
        <w:t>Memoria de la XXIII Reunión Anual de la Asociación Mexicana de Producción Animal (AMPA). Universidad Autónoma Agraria Antonio Narro,  Saltillo, Coahuila.  Octubre 23 al 26, 1991.  Pág. 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8"/>
          <w:lang w:val="es-ES_tradnl"/>
        </w:rPr>
      </w:pPr>
      <w:r>
        <w:rPr>
          <w:sz w:val="28"/>
          <w:lang w:val="es-ES_tradnl"/>
        </w:rPr>
        <w:t>14 .R.A. Villeda, R.,  J. Herrera H., E. Niño V.,. Bárcena G. Y G. Torres H.</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 xml:space="preserve">     </w:t>
      </w:r>
      <w:r>
        <w:rPr>
          <w:sz w:val="28"/>
          <w:lang w:val="es-ES_tradnl"/>
        </w:rPr>
        <w:t>"La Ganadería Lechera Familiar en la zona Oriente del Estado de  México”.Memorias de la XXII Reunión Anual de la Asociación Mexicana de Producción Animal (AMPA).Universidad Autónoma Agraria Antonio  Narro,      Saltillo, Coahuila, México.  Octubre  23 al 26,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8"/>
          <w:lang w:val="es-ES_tradnl"/>
        </w:rPr>
      </w:pPr>
      <w:r>
        <w:rPr>
          <w:sz w:val="28"/>
          <w:lang w:val="es-ES_tradnl"/>
        </w:rPr>
        <w:t xml:space="preserve">      </w:t>
      </w:r>
      <w:r>
        <w:rPr>
          <w:sz w:val="28"/>
          <w:lang w:val="es-ES_tradnl"/>
        </w:rPr>
        <w:t>Pág. 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Ortega J. E.; Pérez, P.J.; Kohashi, Sh.J.; Riestra, D.D. y Bárcena, G.R. "Crecimiento y componentes del rendimiento del estrella africana con diferentes frecuencias y alturas de defol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s del XXIII Reunión Anual de la A.M.P.A. Universidad Autónoma Agraria Antonio Narro.  Buenavista Saltillo, Coahuila,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Octubre, 23-26, 1991.  Pág. 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Olivares, R.L., R. Herrera  Saldaña, R. Bárcena Gama y S. González M. S.    “Digestibilidad </w:t>
      </w:r>
      <w:r>
        <w:rPr>
          <w:i/>
          <w:sz w:val="28"/>
          <w:lang w:val="es-ES_tradnl"/>
        </w:rPr>
        <w:t>in situ</w:t>
      </w:r>
      <w:r>
        <w:rPr>
          <w:sz w:val="28"/>
          <w:lang w:val="es-ES_tradnl"/>
        </w:rPr>
        <w:t xml:space="preserve"> de dietas iniciadoras para terneros sincronizando  proteína y almidón”.  Reunión Nacional de Investigación Pecuaria, Tamaulipas '91. Ciudad   Victoria, Tamaulipas, México.   Noviembre 26-29, 1991  Pág. 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Villeda, R.R.A., J. Herrera H., J., Niño V.E., Bárcena G., R. Y Torres H., G.   “Opciones tecnológicas para la ganadería lechera familiar de la Región   Oriente del Estado de Méxic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unión Nacional de Investigación Pecuaria. Tamaulipas '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iudad Victoria, Tamaulipas, México.  Noviembre 26-29, 1991.  Pág. 16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Plata, P.F., G. Mendoza M., R. Bárcena G. y S. González M. "Efecto de tres tipos de amilasas en la digestión de almidón para la determinación de fibra detergente neutro (FD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 de la Reunión Nacional de Investigación Pecuaria, Chihuahua '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hihuahua, Chihuahua, México.  Noviembre 3-6, 1992.  Pág. 1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Bolaños A.E.D., Pérez P. J., Bárcena G.R. y Herrera H.J.G. "Eficiencia de cosecha de forraje en una pradera de </w:t>
      </w:r>
      <w:r>
        <w:rPr>
          <w:i/>
          <w:sz w:val="28"/>
          <w:lang w:val="es-ES_tradnl"/>
        </w:rPr>
        <w:t>Lolium perenne</w:t>
      </w:r>
      <w:r>
        <w:rPr>
          <w:sz w:val="28"/>
          <w:lang w:val="es-ES_tradnl"/>
        </w:rPr>
        <w:t xml:space="preserve"> bajo cuatro presiones de pastore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 de la Reunión  Nacional de Investigación Pecuaria.  Chihuahua '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hihuahua, Chihuahua, México.  Noviembre, 3-6. 1992.  Pág. 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Hernández V., J.O., Pérez P.J., Bárcena G.R., Herrera H., J.G. "Análisis de  crecimiento del pasto estrella de Africa durante la época crítica en Hueytamalco Pueb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unión Nacional de Investigación Pecuaria, Jalisco 1993.  Guadalajara, Jalisco, México.  Septiembre 27-30, 1993.  Pág.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García, D.A.; Mendoza, M.G.; Bárcena G.R.; Ortega C.M.E. y S. González M. "Efecto de la adición </w:t>
      </w:r>
      <w:r>
        <w:rPr>
          <w:i/>
          <w:sz w:val="28"/>
          <w:lang w:val="es-ES_tradnl"/>
        </w:rPr>
        <w:t>Saccharomyces cerevisiae</w:t>
      </w:r>
      <w:r>
        <w:rPr>
          <w:sz w:val="28"/>
          <w:lang w:val="es-ES_tradnl"/>
        </w:rPr>
        <w:t xml:space="preserve"> y de la suplementación N. Melaza urea en el valor nutritivo basadas en paja de cártam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unión Nacional de Investigación Pecuaria, Jalisco 1993.  Guadalajara, Jalisco, México.  Septiembre 27-30, 1993.  Pág.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Ayala O., S. González M., M.R. Bárcena G. Y Mendoza M.  "Efecto de un cultivo de levadura (Yea-Saac 1026) y una mezcla melaza-urea en consumo y balance de nitrógeno y energía, en borregos alimentados con dietas a base de paja de cárta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s de los Trabajos de la XXIV Reunión de la Asociación Mexicana  de Producción Animal.  Chihuahua, Chihuahua, México.  Octubre 13-15,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Bárcena, G.R., M.L. Roa V., González M., J. Herrera H.; y G. Mendoza M.  "Efecto de Saccharomyces cerevisiae y tipo de fibra en la degradabilidad ruminal de nutrientes en bovi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Sexto Congreso Nacional de la Asociación Mexicana de Especialistas en  Nutrición Animal, A.C. (AMENA). Acapulco, Guerrero, México.  Octubre 28-30, 1993.  Pág. 1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González M., S., Plata P., F. Y Bárcena G,., R. "Efecto de un cultivo de levadura </w:t>
      </w:r>
      <w:r>
        <w:rPr>
          <w:i/>
          <w:sz w:val="28"/>
          <w:lang w:val="es-ES_tradnl"/>
        </w:rPr>
        <w:t>(Saccharomyces cerevisiae)</w:t>
      </w:r>
      <w:r>
        <w:rPr>
          <w:sz w:val="28"/>
          <w:lang w:val="es-ES_tradnl"/>
        </w:rPr>
        <w:t xml:space="preserve"> y del nivel de para de avena en el valor nutricional de dietas para toretes holste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Sexto Congreso Nacional de la Asociación Mexicana de Especialistas en Nutrición Animal, A.C. (AMENA).  Acapulco, Guerrero, México.  Octubre 28-30, 1993. Pág. 15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Alarcón, Z.B.; Pérez, P.J.; Bárcena, G.R. y Mendoza, M.,G. "Banco de proteína de kudzú </w:t>
      </w:r>
      <w:r>
        <w:rPr>
          <w:i/>
          <w:sz w:val="28"/>
          <w:lang w:val="es-ES_tradnl"/>
        </w:rPr>
        <w:t>(Pueraria phasoloides</w:t>
      </w:r>
      <w:r>
        <w:rPr>
          <w:sz w:val="28"/>
          <w:lang w:val="es-ES_tradnl"/>
        </w:rPr>
        <w:t>) bajo diferentes tiempos de pastoreo, como complemento a pasto estrella, en engorda de bovi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Resúmenes del 1er. Encuentro de Avances en la Investigación.  Hidalgo y su Agro.  Secretaría de Desarrollo Rural Integral.  Chihuahua, Chihuahua, México.  Octubre,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Cabrera E.I.; Mendoza M.; I.A. Camerino, García-Bojalíl, C.M.; Ramos, J.;  Bárcena, G.R.; E. Aranda I., y S. González Muñoz.  "Composición botánica, consumo y digestibilidad de toretes en pasturas tropicales con suplementación nitrogenada y </w:t>
      </w:r>
      <w:r>
        <w:rPr>
          <w:i/>
          <w:sz w:val="28"/>
          <w:lang w:val="es-ES_tradnl"/>
        </w:rPr>
        <w:t>Saccharomyces cerevisia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s de la Reunión Nacional de Investigación Pecuaria, Morelos 1996. Cuernavaca, Morelos, México.  Diciembre 2-4. 1996.  Pág. 2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Rojo R.R., Bárcena G.J.R., Mendoza M.G.D., García, B.C.M. y Aranda, I.E.M. "Consumo y Digestibilidad de Pastos Tropicales en Toretes con suplementación nitrogenada y </w:t>
      </w:r>
      <w:r>
        <w:rPr>
          <w:i/>
          <w:sz w:val="28"/>
          <w:lang w:val="es-ES_tradnl"/>
        </w:rPr>
        <w:t>Saccharomyces cerevisia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 de XXXII Reunión Nacional de Investigación Pecuaria Veracruz 1997.  Veracruz, Veracruz, México.  Pág. 95.  Noviembre 3-18,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Publicado: Sí14. Rojo R.R., Mendoza M.G.D., Bárcena GJR, González M.S.S., Landois P.L.L., Cobos P.M., Suárez O.M.E., Crosby G.M.M. 2001.  “Consumo y digestibilidad en borregos alimentados con una dieta basada en grano sorgo tratado con alfa-amilasas de Bacillus licheniformis”. XXXVII Reunión Nacional de Investigación Pecuaria. Chiapas </w:t>
      </w:r>
      <w:r>
        <w:rPr>
          <w:b/>
          <w:bCs/>
          <w:sz w:val="28"/>
          <w:lang w:val="es-ES_tradnl"/>
        </w:rPr>
        <w:t>2001</w:t>
      </w:r>
      <w:r>
        <w:rPr>
          <w:sz w:val="28"/>
          <w:lang w:val="es-ES_tradnl"/>
        </w:rPr>
        <w:t>. 9 al 12 de octubre . Pág. 27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15. Rojo R.R., Mendoza M.G.D., Bárcena G.J.R., González M.S.S., Landois P.L.L., Cobos P.M., Suárez O.M.E., Crosby G.M.M. 2001. “Consumo y digestibilidad en borregos alimentados con una dieta basada en grano sorgo tratado con la glucoamisasa Aspergillus niger” XXXVII Reunión Nacional de Investigación Pecuaria. Chiapas </w:t>
      </w:r>
      <w:r>
        <w:rPr>
          <w:b/>
          <w:bCs/>
          <w:sz w:val="28"/>
          <w:lang w:val="es-ES_tradnl"/>
        </w:rPr>
        <w:t>2001</w:t>
      </w:r>
      <w:r>
        <w:rPr>
          <w:sz w:val="28"/>
          <w:lang w:val="es-ES_tradnl"/>
        </w:rPr>
        <w:t>. 9 al 12 de octubre. Pág. 2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16. Gregorio Alvarez-Fuentes, José G. Herrera Haro, Ricardo Bárcena-Gama, Marcos Portillo-Vázquez, Alfonso Hernández Garay, Jorge Pérez Pérez 2001. “Rentabilidad y calidad de la alimentación en granjas lecheras en pequeña escala del sur del Valle de México”. XXXVII Reunión Nacional de Investigación Pecuaria. Chiapas </w:t>
      </w:r>
      <w:r>
        <w:rPr>
          <w:b/>
          <w:bCs/>
          <w:sz w:val="28"/>
          <w:lang w:val="es-ES_tradnl"/>
        </w:rPr>
        <w:t>2001</w:t>
      </w:r>
      <w:r>
        <w:rPr>
          <w:sz w:val="28"/>
          <w:lang w:val="es-ES_tradnl"/>
        </w:rPr>
        <w:t>. 9 al 12 de octubre. Pág. 3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28.- Carreón LL, Bárcena GR, Mendoza MGD, Pérez PJ, Ramírez VB. Gómez VA y Ayala OJ. “Comportamiento productivo de novillos alimentados con dietas con rastrojo de maíz tratado con enzimas fibrolí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Memoria electrónica (CD) de la XXX Reunión de la Asociación Mexicana de Producción Animal. 2002. Guadalajara, Jalisco. 13-15 de octubre de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29.- Carreón LL, Bárcena GR, Mendoza MGD, Pérez PJ, Ramírez VB y Gómez VA. “Fermentación ruminal y digestibilidad in situ del almidón en dietas con rastrojo de maíz tratado con enzimas fibrolíticas en novil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Memoria electrónica (CD) de la XXX Reunión de la Asociación Nacional de Producción Animal. 2002. Guadalajara, Jalisco. 13-15 de octubre de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30.- Carreón LL, Bárcena GR. Mendoza MGD, Pérez PJ, Ramírez VB. “Digestibilidad in situ de dietas para novillos adicionado con un producto enzimático fibrolí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Memoria electrónica (CD) de la XXX Reunión de la Asociación Mexicana de Producción Animal. Guadalajara, Jalisco. 13-15 octubre de 2002.</w:t>
      </w:r>
    </w:p>
    <w:p>
      <w:pPr>
        <w:pStyle w:val="Normal"/>
        <w:rPr>
          <w:sz w:val="28"/>
          <w:lang w:val="es-ES_tradnl"/>
        </w:rPr>
      </w:pPr>
      <w:r>
        <w:rPr>
          <w:sz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b/>
      <w:i/>
      <w:sz w:val="28"/>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i/>
      <w:sz w:val="28"/>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57:00Z</dcterms:created>
  <dc:creator>Coordinación de Ganadería</dc:creator>
  <dc:description/>
  <cp:keywords/>
  <dc:language>en-US</dc:language>
  <cp:lastModifiedBy>Director IREGEP</cp:lastModifiedBy>
  <dcterms:modified xsi:type="dcterms:W3CDTF">2004-06-07T00:36:00Z</dcterms:modified>
  <cp:revision>6</cp:revision>
  <dc:subject/>
  <dc:title>RESÚMENES</dc:title>
</cp:coreProperties>
</file>