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b/>
          <w:i/>
          <w:sz w:val="28"/>
          <w:lang w:val="es-ES_tradnl"/>
        </w:rPr>
        <w:t>TESIS DE LICENCIATUR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sz w:val="28"/>
          <w:u w:val="single"/>
          <w:lang w:val="es-ES_tradnl"/>
        </w:rPr>
      </w:pPr>
      <w:r>
        <w:rPr>
          <w:i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sz w:val="28"/>
          <w:u w:val="single"/>
          <w:lang w:val="es-ES_tradnl"/>
        </w:rPr>
      </w:pPr>
      <w:r>
        <w:rPr>
          <w:i/>
          <w:sz w:val="28"/>
          <w:u w:val="single"/>
          <w:lang w:val="es-ES_tradnl"/>
        </w:rPr>
        <w:t>DIRECTO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sz w:val="28"/>
          <w:u w:val="single"/>
          <w:lang w:val="es-ES_tradnl"/>
        </w:rPr>
      </w:pPr>
      <w:r>
        <w:rPr>
          <w:i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Alcázar Hernández Alfredo.  "Utilización del estiércol de vaca en la formulación de raciones para borregos en crecimiento".  Departamento de Zootecnia, Universidad Autónoma Chapingo.  Septiembre, 1982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Espinoza Gómez María Magdalena. “Efecto de la sustitución parcial de la harina de alfalfa achicalda por estiércol de vaca en raciones isoprotéicas para conejos en desarrollo".  Escuela de Medicina Veterinaria y Zootecnia.  Universidad Autónoma de Nayarit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Diciembre, 1984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Garza García Luis Lauro. “Efecto de la sustitución parcial del rastrojo de maíz </w:t>
      </w:r>
      <w:r>
        <w:rPr>
          <w:i/>
          <w:sz w:val="28"/>
          <w:lang w:val="es-ES_tradnl"/>
        </w:rPr>
        <w:t xml:space="preserve">(Zea maíz) </w:t>
      </w:r>
      <w:r>
        <w:rPr>
          <w:sz w:val="28"/>
          <w:lang w:val="es-ES_tradnl"/>
        </w:rPr>
        <w:t xml:space="preserve">por estiércol de vaca lechera en dietas para borregos en crecimiento".  Departamento de Zootecnia. 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Agosto, 1984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Sánchez Ibarra Humberto. . “Efecto de la sustitución parcial del rastrojo de maíz </w:t>
      </w:r>
      <w:r>
        <w:rPr>
          <w:i/>
          <w:sz w:val="28"/>
          <w:lang w:val="es-ES_tradnl"/>
        </w:rPr>
        <w:t xml:space="preserve">(Zea maíz) </w:t>
      </w:r>
      <w:r>
        <w:rPr>
          <w:sz w:val="28"/>
          <w:lang w:val="es-ES_tradnl"/>
        </w:rPr>
        <w:t>por estiércol de vaca lechera en dietas para borregos en crecimiento". Departamento de Zootecnia.  Universidad Autónoma Chaping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 </w:t>
      </w:r>
      <w:r>
        <w:rPr>
          <w:sz w:val="28"/>
          <w:lang w:val="es-ES_tradnl"/>
        </w:rPr>
        <w:t xml:space="preserve">Agosto, 1984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Aguilar Bravo Emiliano.  "Efecto de la inclusión de grasa blindada en la composición y reproducción de leche en vacas Jersey".  Universidad Autónoma del Estado de Puebla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Diciembre, 1992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>Sánchez Campos Antonio Salvador. “Tratamiento de la paja de cebada (</w:t>
      </w:r>
      <w:r>
        <w:rPr>
          <w:i/>
          <w:sz w:val="28"/>
          <w:lang w:val="es-ES_tradnl"/>
        </w:rPr>
        <w:t>Hordeum vulgare</w:t>
      </w:r>
      <w:r>
        <w:rPr>
          <w:sz w:val="28"/>
          <w:lang w:val="es-ES_tradnl"/>
        </w:rPr>
        <w:t xml:space="preserve">) con amoniaco anhídro al 5% en una ración para borregos criollos". Escuela de Zootecnia,  Universidad Autónoma del Estado de Puebla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Octubre, 1992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González Garduño Roberto.  "Efecto de la capacidad buffer de la dieta en el comportamiento de vacas lecheras".  Departamento de Zootecnia. 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Octubre, 1993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Aguirre Monroy Marino Antonio. "Finalización de toros expuestos a una dieta adicionada con diferentes probióticos comerciales”.  Departamento  de Zootecnia. 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Agosto, 1995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Bravo Pérez Francisco Javier.  "Finalización de toros expuestos a una dieta adicionada con diferentes probióticos comerciales”.  Departamento  de Zootecnia. 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 xml:space="preserve">Agosto, 1995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Aguirre Ortega José Manuel.  “Efecto del nivel y fuente de suplementación proteínica en la utilización de la médula de caña por becerros en desarrollo”.  Departamento de Zootecnia. 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Febrero, 1997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Pérez Ramírez Fernando Jesús.  “Efecto del nivel y fuente de suplementación proteínica en la utilización de la médula de caña por becerros en desarrollo”.  Departamento de Zootecnia.  Universidad Autónoma Chapingo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 xml:space="preserve">Febrero, 1997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BodyIndent"/>
        <w:rPr/>
      </w:pPr>
      <w:r>
        <w:rPr/>
        <w:t xml:space="preserve">12. López Pérez Miguel Antonio. “Efecto de la fuente de forraje en el sitio y grado de digestión del almidón del grano de sorgo en dietas para novillos” Universidad Autónoma Chapingo. Departamento de Zootecnia. </w:t>
      </w:r>
      <w:r>
        <w:rPr>
          <w:b/>
          <w:bCs/>
        </w:rPr>
        <w:t>2002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6" w:hanging="426"/>
      <w:jc w:val="both"/>
    </w:pPr>
    <w:rPr>
      <w:sz w:val="28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20:37:00Z</dcterms:created>
  <dc:creator>Coordinación de Ganadería</dc:creator>
  <dc:description/>
  <dc:language>en-US</dc:language>
  <cp:lastModifiedBy>end user</cp:lastModifiedBy>
  <dcterms:modified xsi:type="dcterms:W3CDTF">2003-03-01T17:48:00Z</dcterms:modified>
  <cp:revision>3</cp:revision>
  <dc:subject/>
  <dc:title>TESIS DE LICENCIATURA</dc:title>
</cp:coreProperties>
</file>