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s-MX"/>
        </w:rPr>
        <w:t>RESUMEN CURRICUL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rales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ombre:  José Ricardo Bárcena Gama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Lugar y fecha nacimiento: Atlixco, Puebla; 13/marzo/55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ntigüedad en el CP:  26 años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  <w:szCs w:val="24"/>
        </w:rPr>
        <w:t>Lugar de trabajo: Programa de Ganadería, IREGEP-CP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ategoría Académica: Profesor Investigador Titular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  <w:szCs w:val="24"/>
        </w:rPr>
        <w:t>Miembro del SNI: Nivel 2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  <w:szCs w:val="24"/>
        </w:rPr>
        <w:t>Miembro: Programa de Formación de Profesore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Grados Académicos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geniero Agrónomo Zootecnista. ENA, Chapingo (1977)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. C.: Centro de Ganadería, CP (1981)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Ph. D: University of Arizona (1989)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estos Administrativos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irector del Centro de Ganadería (enero 1992-julio 1994)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ordinador de Enseñanza, IREGEP (agosto 1994-noviembre 1994)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ordinador de Operación del CP (noviembre 1994-marzo 1999).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  <w:szCs w:val="24"/>
        </w:rPr>
        <w:t>Director del IREGEP (septiembre 2003-?).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estos Académicos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yudante de investigación, CP (enero 1978-mayo 1981)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vestigador, CP (mayo1981-febrero1982)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fesor investigador, UACH (marzo 1982-agosto1982)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Investigador Adjunto, CP (septiembre 1982-julio 1984)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vestigador Docente, CP (agosto 1984-diciembre1991)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fesor Investigador Adjunto, CP (febrero 1991-noviembre 1998)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fesor Investigador Titular, CP (desde noviembre 1998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encia e investigación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ursos: Licenciatura 12; Postgrado 31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Tesis dirigidas: Licenciatura 12; M. C. 13; Doctorado 2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Tesis asesoradas: Licenciatura 25; M. C. 44; Doctorado 11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rtículos y libros: Arbitraje 33; in extenso 40; resúmenes  49; libros 1; capítulos en libro 1</w:t>
      </w:r>
    </w:p>
    <w:p>
      <w:pPr>
        <w:pStyle w:val="Normal"/>
        <w:ind w:left="708" w:firstLine="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iembro de Cuerpos Colegiados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onsejo Técnico, UPAEP (1990-199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omité Académico GAN-CP (1990-1991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onsejo Técnico del CP (1992-1994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omité Directivo Puebla-CP (1992-199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omité Directivo SLP-CP (1993-199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omité Directivo IREGEP-CP (2002-2004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onsejo Directivo Nacional CIAM (2001-200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firstLine="3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firstLine="3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firstLine="3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tras actividades académica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Árbitro de proyectos de investiga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rganizador de eventos científic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Moderador y comentarista; revisor de artículos científicos; comité de becas; sinodal de exámenes de gr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Conferencias por invitación: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Distinciones recibidas: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ociedades científicas: ADSA, ASAS, AMPA, AMEN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2:04:00Z</dcterms:created>
  <dc:creator>Director IREGEP</dc:creator>
  <dc:description/>
  <cp:keywords/>
  <dc:language>en-US</dc:language>
  <cp:lastModifiedBy>Director IREGEP</cp:lastModifiedBy>
  <dcterms:modified xsi:type="dcterms:W3CDTF">2004-06-07T02:14:00Z</dcterms:modified>
  <cp:revision>5</cp:revision>
  <dc:subject/>
  <dc:title>RESUMEN CURRICULAR</dc:title>
</cp:coreProperties>
</file>