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ISTENCIA A CUR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NUTRICION Y MANEJO DE LA ALIMENTACIÓN EN GANADO BOVINO PRODUCTOR DE LECHE”</w:t>
      </w:r>
    </w:p>
    <w:p>
      <w:pPr>
        <w:pStyle w:val="Normal"/>
        <w:ind w:left="708" w:hanging="0"/>
        <w:rPr/>
      </w:pPr>
      <w:r>
        <w:rPr/>
        <w:t>ASOCIACIÓN MEXICANA DE ESPECIALISTAS  EN NUTRICION ANIMAL A.C. (AMENA), LEON GUANAJUATO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OCTUBRE 20,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5:19:00Z</dcterms:created>
  <dc:creator>GANADERIA</dc:creator>
  <dc:description/>
  <dc:language>en-US</dc:language>
  <cp:lastModifiedBy>GANADERIA</cp:lastModifiedBy>
  <dcterms:modified xsi:type="dcterms:W3CDTF">2001-02-26T15:20:00Z</dcterms:modified>
  <cp:revision>1</cp:revision>
  <dc:subject/>
  <dc:title>ASISTENCIA A CURSOS</dc:title>
</cp:coreProperties>
</file>