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0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  <w:t>TESIS DE DOCTOR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0"/>
        <w:rPr>
          <w:b/>
          <w:b/>
          <w:i/>
          <w:i/>
          <w:iCs/>
          <w:sz w:val="28"/>
          <w:lang w:val="es-ES_tradnl"/>
        </w:rPr>
      </w:pPr>
      <w:r>
        <w:rPr>
          <w:b/>
          <w:i/>
          <w:iCs/>
          <w:sz w:val="28"/>
          <w:lang w:val="es-ES_tradnl"/>
        </w:rPr>
      </w:r>
    </w:p>
    <w:p>
      <w:pPr>
        <w:pStyle w:val="Heading2"/>
        <w:ind w:left="426" w:hanging="0"/>
        <w:rPr/>
      </w:pPr>
      <w:r>
        <w:rPr/>
        <w:t>CONSEJERO O DIRECTOR DE TES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Carreón Luna Lorenzo</w:t>
      </w:r>
      <w:r>
        <w:rPr/>
        <w:t xml:space="preserve">.  "Efecto de enzimas fibrolíticas en dietas con rastrojo de maíz en la digestibilidad in situ y fermentación ruminal en novillos. Colegio de Postgraduados en Ciencias Agrícolas, Programa en Ganadería, Fecha de graduación: </w:t>
      </w:r>
      <w:r>
        <w:rPr>
          <w:b/>
          <w:bCs/>
        </w:rPr>
        <w:t>28 de febrero de 2003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Montañez Valdez Oziel D.  " Producción de leche  y digestibilidad de</w:t>
      </w:r>
    </w:p>
    <w:p>
      <w:pPr>
        <w:pStyle w:val="TextBody"/>
        <w:ind w:left="360" w:hanging="0"/>
        <w:rPr/>
      </w:pPr>
      <w:r>
        <w:rPr/>
        <w:t xml:space="preserve">Nutrientes en respuesta a la adición de bicarbonato de sodio y capacidad buffer de la dieta en vacas Holstein.  </w:t>
      </w:r>
    </w:p>
    <w:p>
      <w:pPr>
        <w:pStyle w:val="TextBody"/>
        <w:ind w:left="360" w:hanging="0"/>
        <w:rPr/>
      </w:pPr>
      <w:r>
        <w:rPr/>
        <w:t>Colegio de Postgraduados en Ciencias Agrícolas Programa en Ganadería,</w:t>
      </w:r>
    </w:p>
    <w:p>
      <w:pPr>
        <w:pStyle w:val="TextBody"/>
        <w:ind w:left="360" w:hanging="0"/>
        <w:rPr/>
      </w:pPr>
      <w:r>
        <w:rPr/>
        <w:t>México.  2000.  (</w:t>
      </w:r>
      <w:r>
        <w:rPr>
          <w:b/>
          <w:bCs/>
        </w:rPr>
        <w:t>en proceso</w:t>
      </w:r>
      <w:r>
        <w:rPr/>
        <w:t>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ASESOR DE TESI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left="426" w:hanging="284"/>
        <w:rPr/>
      </w:pPr>
      <w:r>
        <w:rPr/>
        <w:t xml:space="preserve">1.- Pinos Rodríguez Juan Manuel. "Caracterización de enzimas fibroliticas m   exogenas en la fermentación ruminal y digestibilidad de alfalfa y </w:t>
      </w:r>
    </w:p>
    <w:p>
      <w:pPr>
        <w:pStyle w:val="TextBody"/>
        <w:ind w:left="360" w:hanging="0"/>
        <w:rPr/>
      </w:pPr>
      <w:r>
        <w:rPr/>
        <w:t xml:space="preserve">ballico".  Colegio de Postgraduados en Ciencias Agrícolas. Programa en    Ganadería, </w:t>
      </w:r>
      <w:r>
        <w:rPr>
          <w:b/>
          <w:bCs/>
        </w:rPr>
        <w:t>Noviembre, 1999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2.- Ramírez Bríbiesca Jacinto Efrén. "Interacción de los niveles de magnesio y grasas en la dieta sobre las características del metabolismo digestivo y la respuesta productiva de novillos en crecimiento-finalización". Universidad Nacional Autónoma de México. Cuautitlán Izcalli, México, </w:t>
      </w:r>
      <w:r>
        <w:rPr>
          <w:b/>
          <w:bCs/>
        </w:rPr>
        <w:t>Abril 28,  2000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Hernández Sánchez David.  “Desarrollo de dos inóculos de bacterias cecales y efecto de su empleo en la respuesta productiva y fermentación cecal en conejos en crecimiento.</w:t>
      </w:r>
    </w:p>
    <w:p>
      <w:pPr>
        <w:pStyle w:val="TextBody"/>
        <w:ind w:left="360" w:hanging="0"/>
        <w:rPr/>
      </w:pPr>
      <w:r>
        <w:rPr/>
        <w:t xml:space="preserve">Colegio de Postgraduados en Ciencias Agrícolas, Centro de Ganadería,  México.   </w:t>
      </w:r>
      <w:r>
        <w:rPr>
          <w:b/>
          <w:bCs/>
        </w:rPr>
        <w:t>Julio  28, 2000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Álvarez Almora Enrique Gilberto. "Influencia del nitrógeno suplementario sobre la regulación del consumo voluntario en novillos holstein alimentados con una dieta a base de forrajes". Universidad Nacional Autónoma de México. Cuautitlán Izcalli, México, </w:t>
      </w:r>
      <w:r>
        <w:rPr>
          <w:b/>
          <w:bCs/>
        </w:rPr>
        <w:t>Octubre 17, 2000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e Luna Esquivel Juan Manuel. Metodología para la realización y análisis de un inventario ganadero: caso Tabasco. Universidad Autónoma Chapingo. Departamento de Economia Agrícola. </w:t>
      </w:r>
      <w:r>
        <w:rPr>
          <w:b/>
          <w:bCs/>
        </w:rPr>
        <w:t>Septiembre 21, 200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José Ayala Oseguera. Utilización de lípidos y metionina de sobrepaso en       la producción y reproducción de vacas lecheras. Colegio de Postgraduados en Ciencias Agrícolas. Programa de Ganadería</w:t>
      </w:r>
      <w:r>
        <w:rPr>
          <w:b/>
          <w:bCs/>
        </w:rPr>
        <w:t>. Agosto de 2002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José Luis Bohórquez Gastelum.  “Valor nutritivo de ensilados de estiércol bovino, rastrojo de maíz y melaza, con sebo de res y subproductos de galletería y panadería”  Colegio de Postgraduados en Ciencias Agrícolas.</w:t>
      </w:r>
      <w:r>
        <w:rPr>
          <w:b/>
          <w:bCs/>
        </w:rPr>
        <w:t xml:space="preserve"> </w:t>
      </w:r>
      <w:r>
        <w:rPr/>
        <w:t>Programa de Ganadería</w:t>
      </w:r>
      <w:r>
        <w:rPr>
          <w:b/>
          <w:bCs/>
        </w:rPr>
        <w:t>.  Agosto de 2002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Ignacio Arturo Domínguez Vara. “ Influencia de cromo y selenio orgánicos en el crecimiento, uso de nutrientes, estado inmune y características de la canal de ovinos de engorda intensiva”. Colegio de Postgraduados. Programa de Ganadería</w:t>
      </w:r>
      <w:r>
        <w:rPr>
          <w:b/>
          <w:bCs/>
        </w:rPr>
        <w:t xml:space="preserve">. Septiembre 27, 2002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mero Brito Juan Oscar.  "Análisis de la ganadería campesina y su </w:t>
      </w:r>
    </w:p>
    <w:p>
      <w:pPr>
        <w:pStyle w:val="TextBody"/>
        <w:ind w:left="360" w:hanging="0"/>
        <w:rPr/>
      </w:pPr>
      <w:r>
        <w:rPr/>
        <w:t>Contribución al desarrollo en comunidades rurales".</w:t>
      </w:r>
    </w:p>
    <w:p>
      <w:pPr>
        <w:pStyle w:val="TextBody"/>
        <w:ind w:left="360" w:hanging="0"/>
        <w:rPr/>
      </w:pPr>
      <w:r>
        <w:rPr/>
        <w:t>Colegio de Postgraduados en Ciencias Agrícolas, Centro de ganadería,</w:t>
      </w:r>
    </w:p>
    <w:p>
      <w:pPr>
        <w:pStyle w:val="TextBody"/>
        <w:ind w:left="360" w:hanging="0"/>
        <w:rPr/>
      </w:pPr>
      <w:r>
        <w:rPr/>
        <w:t xml:space="preserve">México.  2000.  </w:t>
      </w:r>
      <w:r>
        <w:rPr>
          <w:b/>
          <w:bCs/>
        </w:rPr>
        <w:t xml:space="preserve">(en proceso)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Juan Humberto Avellaneda Cevallos. “Efecto de enzimas fibrolíticas exógenas en características nutritivas de gramíneas tropicales” Programa en Ganadería, CP.  </w:t>
      </w:r>
      <w:r>
        <w:rPr>
          <w:b/>
          <w:bCs/>
        </w:rPr>
        <w:t>26 de agosto de 2003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11. Robert Angel Moreno Jaramillo. “Enzimas fibrolíticas en dietas para bovinos y ovinos” Programa en Ganadería, CP. </w:t>
      </w:r>
      <w:r>
        <w:rPr>
          <w:b/>
        </w:rPr>
        <w:t>14 de mayo de 2004</w:t>
      </w:r>
      <w:r>
        <w:rPr/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b/>
      <w:bC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6" w:hanging="0"/>
      <w:outlineLvl w:val="1"/>
    </w:pPr>
    <w:rPr>
      <w:b/>
      <w:iCs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9:49:00Z</dcterms:created>
  <dc:creator>Coordinación de Ganadería</dc:creator>
  <dc:description/>
  <cp:keywords/>
  <dc:language>en-US</dc:language>
  <cp:lastModifiedBy>Director IREGEP</cp:lastModifiedBy>
  <dcterms:modified xsi:type="dcterms:W3CDTF">2004-05-12T00:03:00Z</dcterms:modified>
  <cp:revision>25</cp:revision>
  <dc:subject/>
  <dc:title>TESIS DE DOCTORADO</dc:title>
</cp:coreProperties>
</file>