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SERVICIO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b/>
          <w:b/>
          <w:i/>
          <w:i/>
          <w:sz w:val="28"/>
          <w:lang w:val="es-ES_tradnl"/>
        </w:rPr>
      </w:pPr>
      <w:r>
        <w:rPr>
          <w:b/>
          <w:i/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b/>
          <w:b/>
          <w:i/>
          <w:i/>
          <w:sz w:val="28"/>
          <w:lang w:val="es-ES_tradnl"/>
        </w:rPr>
      </w:pPr>
      <w:r>
        <w:rPr>
          <w:b/>
          <w:i/>
          <w:sz w:val="28"/>
          <w:lang w:val="es-ES_tradnl"/>
        </w:rPr>
      </w:r>
    </w:p>
    <w:p>
      <w:pPr>
        <w:pStyle w:val="Heading2"/>
        <w:rPr>
          <w:u w:val="single"/>
        </w:rPr>
      </w:pPr>
      <w:r>
        <w:rPr>
          <w:u w:val="single"/>
        </w:rPr>
        <w:t>ARBITR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u w:val="single"/>
          <w:lang w:val="es-ES_tradnl"/>
        </w:rPr>
      </w:pPr>
      <w:r>
        <w:rPr>
          <w:sz w:val="28"/>
          <w:u w:val="single"/>
          <w:lang w:val="es-ES_tradn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>Proyecto  titulado:    “Sistema de producción porcina en el Trópico.  México-Cuba 94”.  E120.1866.  CONACYT.  Junio 16, 1993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>Proyecto titulado: “Mercado y costos de producción del ganado en pié y niveles óptimos  en el Estado de Tamaulipas”.  3708-A9312. CONACYT.  Enero 17, 1994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>Proyecto titulado: “Modelos de crecimiento y criterios de evaluación en una prueba de comportamiento”.  3695-A9312.  CONACYT.  Enero 28, 1994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>Proyecto titulado:  “Determinación de digestibilidad de aminoácidos en raciones e ingredientes para cerdos en engorda”.  1803P-B9507.  CONACYT.  Septiembre 21, 1995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>Proyecto titulado: “Efecto del exceso de compuestos nitrogenados en dietas de pequeños rumiantes en crecimiento”.  1142P-B9507.  CONACYT.  Octubre 13, 1995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>Proyecto titulado:  “Estudios sobre el metabolismo de los b-caroténos en bovinos para prevenir la pigmentación de la grasa”.  L0062-B9607.   CONACYT.  Agosto, 19, 1996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>Proyecto titulado: “La Ganadería de traspatio en el Estado de México.  El análisis de una alternativa”.  3579P-S9607.  CONACYT.  Octubre 25, 1996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>8.  Arbitro de la Serie Socioeconomía de la Revista Agrocienci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360" w:hanging="0"/>
        <w:jc w:val="both"/>
        <w:rPr>
          <w:sz w:val="28"/>
          <w:lang w:val="es-ES_tradnl"/>
        </w:rPr>
      </w:pPr>
      <w:r>
        <w:rPr>
          <w:sz w:val="28"/>
          <w:lang w:val="es-ES_tradnl"/>
        </w:rPr>
        <w:t>AGROCIENCIA, Serie Ciencia Animal, Colegio de Postgraduados en   Ciencias  Agrícolas.  Marzo 27, 1992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sz w:val="28"/>
          <w:lang w:val="es-ES_tradnl"/>
        </w:rPr>
        <w:t xml:space="preserve">Proyecto titulado:  “Importancia de la adherencia microbial en la determinación de la degradabilidad ruminal del nitrógeno </w:t>
      </w:r>
      <w:r>
        <w:rPr>
          <w:i/>
          <w:sz w:val="28"/>
          <w:lang w:val="es-ES_tradnl"/>
        </w:rPr>
        <w:t>in situ</w:t>
      </w:r>
      <w:r>
        <w:rPr>
          <w:sz w:val="28"/>
          <w:lang w:val="es-ES_tradnl"/>
        </w:rPr>
        <w:t xml:space="preserve"> de forrajes”.  AGROCIENCIA, Serie Ciencia Animal, Colegio de Postgraduados en Ciencias Agrícolas.  Agosto 27, 1993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>Agradecimiento por la labor destacada en la Revista AGROCIENCIA, Serie Ciencia Animal, Colegio de Postgraduados en Ciencias Agrícolas, Julio 4, 1994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sz w:val="28"/>
          <w:lang w:val="es-ES_tradnl"/>
        </w:rPr>
        <w:t xml:space="preserve">Proyecto titulado:  "Cría de becerras de lechería mantenidas en pasto estrella </w:t>
      </w:r>
      <w:r>
        <w:rPr>
          <w:i/>
          <w:sz w:val="28"/>
          <w:lang w:val="es-ES_tradnl"/>
        </w:rPr>
        <w:t>(Cynodon nlemfuensis</w:t>
      </w:r>
      <w:r>
        <w:rPr>
          <w:sz w:val="28"/>
          <w:lang w:val="es-ES_tradnl"/>
        </w:rPr>
        <w:t>) con diferentes períodos de acceso a kudzú (Pueraria phaseoloides)".  AGROCIENCIA, Serie Ciencia Animal,  Colegio de Postgraduados en Ciencias Agrícolas.  Marzo 29, 1995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26" w:hanging="426"/>
        <w:jc w:val="both"/>
        <w:rPr>
          <w:sz w:val="28"/>
        </w:rPr>
      </w:pPr>
      <w:r>
        <w:rPr>
          <w:sz w:val="28"/>
        </w:rPr>
        <w:t>12 Arbitro de dos artículos   científicos para la Revista de la Asociación Latinoamericana  de Producción Animal (ALPA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26" w:hanging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26" w:hanging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sz w:val="28"/>
        </w:rPr>
        <w:t xml:space="preserve">Proyecto CONACYT convocatoria Investigación Básica </w:t>
      </w:r>
      <w:r>
        <w:rPr>
          <w:b/>
          <w:sz w:val="28"/>
        </w:rPr>
        <w:t>2004.  44097-Z</w:t>
      </w:r>
      <w:r>
        <w:rPr>
          <w:sz w:val="28"/>
        </w:rPr>
        <w:t>.  Desarrollo de una multiplataforma de trabajo y enseñanza para modeladores biomatemáteicos en producción animal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</w:rPr>
      </w:pPr>
      <w:r>
        <w:rPr>
          <w:sz w:val="28"/>
        </w:rPr>
        <w:t>13. Proyecto CONACYT convocatoria 2004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26" w:hanging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26" w:hanging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  <w:outlineLvl w:val="1"/>
    </w:pPr>
    <w:rPr>
      <w:sz w:val="28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  <w:outlineLvl w:val="4"/>
    </w:pPr>
    <w:rPr>
      <w:b/>
      <w:i/>
      <w:sz w:val="28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1T20:07:00Z</dcterms:created>
  <dc:creator>Coordinación de Ganadería</dc:creator>
  <dc:description/>
  <cp:keywords/>
  <dc:language>en-US</dc:language>
  <cp:lastModifiedBy>Director IREGEP</cp:lastModifiedBy>
  <dcterms:modified xsi:type="dcterms:W3CDTF">2004-05-12T00:10:00Z</dcterms:modified>
  <cp:revision>4</cp:revision>
  <dc:subject/>
  <dc:title>SERVICIOS</dc:title>
</cp:coreProperties>
</file>