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REVI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.Proyecto titulado:  "Premio de Investigación 1991".  S/N. Univerisidad           Autónoma de Nuevo León.  Julio 24, 1992.</w:t>
      </w:r>
    </w:p>
    <w:p>
      <w:pPr>
        <w:pStyle w:val="Normal"/>
        <w:rPr>
          <w:rFonts w:ascii="CG Times;Times New Roman" w:hAnsi="CG Times;Times New Roman" w:cs="CG Times;Times New Roman"/>
          <w:sz w:val="28"/>
          <w:lang w:val="es-MX"/>
        </w:rPr>
      </w:pPr>
      <w:r>
        <w:rPr>
          <w:rFonts w:cs="CG Times;Times New Roman" w:ascii="CG Times;Times New Roman" w:hAnsi="CG Times;Times New Roman"/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</w:rPr>
        <w:t xml:space="preserve">2.Proyecto titulado:  "Producción de Carne bajo pastoreo en una pradera asociada gramínea (Dactylis glomerata L. Var </w:t>
      </w:r>
      <w:r>
        <w:rPr>
          <w:i/>
          <w:sz w:val="28"/>
        </w:rPr>
        <w:t>Potomac)</w:t>
      </w:r>
      <w:r>
        <w:rPr>
          <w:sz w:val="28"/>
        </w:rPr>
        <w:t xml:space="preserve"> y leguminosa (</w:t>
      </w:r>
      <w:r>
        <w:rPr>
          <w:i/>
          <w:sz w:val="28"/>
        </w:rPr>
        <w:t>Medicag</w:t>
      </w:r>
      <w:r>
        <w:rPr>
          <w:sz w:val="28"/>
        </w:rPr>
        <w:t xml:space="preserve">o </w:t>
      </w:r>
      <w:r>
        <w:rPr>
          <w:i/>
          <w:sz w:val="28"/>
        </w:rPr>
        <w:t xml:space="preserve">sativa </w:t>
      </w:r>
      <w:r>
        <w:rPr>
          <w:sz w:val="28"/>
        </w:rPr>
        <w:t xml:space="preserve">   L. Var</w:t>
      </w:r>
      <w:r>
        <w:rPr>
          <w:i/>
          <w:sz w:val="28"/>
        </w:rPr>
        <w:t>. Valenciana</w:t>
      </w:r>
      <w:r>
        <w:rPr>
          <w:sz w:val="28"/>
        </w:rPr>
        <w:t>)en Chapingo Edo. de México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pto. de  Fitotecnica de la Universidad  Autónoma Chapingo.  Chapingo, México.  Agosto 31, 199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3.Proyecto Titulado:  “Evaluación de la monensina e implante como aditivos en  dietas altas en pollinaza en toretes en finalización”.  Depto. de Fitotecnia  de la  Universidad Autónoma Chapingo.  Chapingo, México.  Agosto 31, 1992.</w:t>
      </w:r>
    </w:p>
    <w:p>
      <w:pPr>
        <w:pStyle w:val="Normal"/>
        <w:rPr>
          <w:rFonts w:ascii="CG Times;Times New Roman" w:hAnsi="CG Times;Times New Roman" w:cs="CG Times;Times New Roman"/>
          <w:sz w:val="28"/>
          <w:lang w:val="es-MX"/>
        </w:rPr>
      </w:pPr>
      <w:r>
        <w:rPr>
          <w:rFonts w:cs="CG Times;Times New Roman" w:ascii="CG Times;Times New Roman" w:hAnsi="CG Times;Times New Roman"/>
          <w:sz w:val="28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4. Proyecto Titulado:  “Contenido mineral del hígado y hueso de borregos de pelo alimentados con diferente proporción de rastrojo de maíz concentrado”. Depto. de Fitetecnia de la Universidad Autónoma Chapingo.  Chapingo, México. Agosto 31, 1992.</w:t>
      </w:r>
    </w:p>
    <w:p>
      <w:pPr>
        <w:pStyle w:val="Normal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/>
      </w:pPr>
      <w:r>
        <w:rPr>
          <w:rFonts w:cs="CG Times;Times New Roman" w:ascii="CG Times;Times New Roman" w:hAnsi="CG Times;Times New Roman"/>
          <w:lang w:val="es-MX"/>
        </w:rPr>
        <w:t xml:space="preserve">5.Proyecto titulado:  “Engorda de ovinos con diferentes niveles de </w:t>
      </w:r>
      <w:r>
        <w:rPr>
          <w:rFonts w:cs="CG Times;Times New Roman" w:ascii="CG Times;Times New Roman" w:hAnsi="CG Times;Times New Roman"/>
          <w:i/>
          <w:lang w:val="es-MX"/>
        </w:rPr>
        <w:t xml:space="preserve">Aspergillus niger </w:t>
      </w:r>
      <w:r>
        <w:rPr>
          <w:rFonts w:cs="CG Times;Times New Roman" w:ascii="CG Times;Times New Roman" w:hAnsi="CG Times;Times New Roman"/>
          <w:lang w:val="es-MX"/>
        </w:rPr>
        <w:t>en la dieta”. Depto. de Fitotecnia de la Universidad Autónma Chapingo, Chapingo, México.  Agosto 31, 1992.</w:t>
      </w:r>
    </w:p>
    <w:p>
      <w:pPr>
        <w:pStyle w:val="Normal"/>
        <w:rPr>
          <w:rFonts w:ascii="CG Times;Times New Roman" w:hAnsi="CG Times;Times New Roman" w:cs="CG Times;Times New Roman"/>
          <w:sz w:val="28"/>
          <w:lang w:val="es-MX"/>
        </w:rPr>
      </w:pPr>
      <w:r>
        <w:rPr>
          <w:rFonts w:cs="CG Times;Times New Roman" w:ascii="CG Times;Times New Roman" w:hAnsi="CG Times;Times New Roman"/>
          <w:sz w:val="28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6. Proyecto titulado:  “Comparación en dietas completas e ingredientes por separado sobre la producción de leche”. Depto. de Fitotecnia de la Universidad Autónoma de Chapingo.  Chapingo, México.  Agosto 31, 1992.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7.Proyecto titulado:  “Determinación de la fracción microbial adherida a fibras de celulosa libres de nitrógeno y la pared celular del pasto estrella de Africa (Cynodon plectostachyus)”. Universidad Autónoma Metropolitana,  México  D.F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Enero 20, 1993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8.Proyecto Titulado:  Varios Trabajos.  Reunión Nacional de Investigación Pecuaria Jalisco 1993.  Septiembre 27-30, 1993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9.Proyecto Titulado:  Efecto de la  virginiamicina (VM) en el control de acidósis láctica en toretes alimentados con una dieta integral alta en grano”.  División de Estudios  de Posgrado e Investigación, Universidad Nacional Autónoma de México.  SE/481/96.  Octubre 24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0.Proyecto Titulado:  “Comportamiento de becerros cebú en praderas irrigadas del sur de Jalisco”.  93-MN-01.  Técnica Pecuaria en México, Ajuchitlán, Qro.  Abril 11, 1993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1.Proyecto Titulado:  “Conformación y rendimiento de la canal en cabritos de Guadalupe, sacrificados a distintos pesos"”  PPA-3-II-9326.  Técnica Pecuaria  en México, Ajuchitlán, Qro.  Diciembre 9, 1993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2.Proyecto Titulado.  “Utilización del nopal como sustituto parcial de alfalfa en dietas para vacas lecheras”. FCG-19IX-9626. Tecnica Pecuaria en México, Ajuchitlán, Qro. Octubre 7, 1997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3.Proyecto Titulado:  “Rendimiento productivo de novillos holstein alimentados con dietas altas de grano adicionando monesina sódica y/o cultivo microbiano”. 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/>
      </w:pPr>
      <w:r>
        <w:rPr>
          <w:rFonts w:cs="CG Times;Times New Roman" w:ascii="CG Times;Times New Roman" w:hAnsi="CG Times;Times New Roman"/>
          <w:lang w:val="es-MX"/>
        </w:rPr>
        <w:t xml:space="preserve">14.Proyecto Titulado:  “Evaluación genotóxica de la inactivación con Saccharomyces  </w:t>
      </w:r>
      <w:r>
        <w:rPr>
          <w:rFonts w:cs="CG Times;Times New Roman" w:ascii="CG Times;Times New Roman" w:hAnsi="CG Times;Times New Roman"/>
          <w:i/>
          <w:lang w:val="es-MX"/>
        </w:rPr>
        <w:t xml:space="preserve">cerevisiae de aflatoxina”. </w:t>
      </w:r>
      <w:r>
        <w:rPr>
          <w:rFonts w:cs="CG Times;Times New Roman" w:ascii="CG Times;Times New Roman" w:hAnsi="CG Times;Times New Roman"/>
          <w:lang w:val="es-MX"/>
        </w:rPr>
        <w:t>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5.Proyecto Titulado:  Influencia de la introducción súbita de una dieta con grano, con o sin virginiamicina (VM), en algunos parámetros de fermentación ruminal de toretes cebú en confiamiento”. 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6.Proyecto Titulado:  “Comportamiento de toretes cebú en confiamiento que reciben súbitamente una dieta con 55% de grano, con o sin la inclusión de virginiamicina”.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7.Proyecto Titulado:  “Comparación del valor nutricional del trigo hidropónico cultivado en diferentes sustratos orgánicos. 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8.Proyecto Titulado:  Análisis del consumo de materia seca observado en los ovinos existentes en México”. 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19.Proyecto Titulado:  “Determinación de niveles tisulares de cobre, cobalto, selenio y zinc en corderos de tres localidades del Valle de Toluca”. 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21.Proyecto Titulado: “Comportamiento de Novillos alimentados con pasto taiwán y pulpa de naranja o sorgo”. 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22.Proyecto Titulado: “Consumo voluntario digestibilidad aparente y retención de nitrógeno en borregos alimentados con pulpa de naranja o sorgo”.  Reunión Nacional de Investigación Pecuaria, 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23.Proyecto Titulado:  “Efecto del tipo y forma física del grano sobre el comportamiento productivo en bovinos alimentados con dietas mixtas. Parte 1 pH ruminal”. 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24.Proyecto Titulado:  “Efecto del tipo y forma física del grano sobre el comportamiento productivo en bovinos alimentados con dietas mixtas. Parte 2 Comportamiento productivo”. 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lang w:val="es-MX"/>
        </w:rPr>
      </w:pPr>
      <w:r>
        <w:rPr>
          <w:rFonts w:cs="CG Times;Times New Roman" w:ascii="CG Times;Times New Roman" w:hAnsi="CG Times;Times New Roman"/>
          <w:lang w:val="es-MX"/>
        </w:rPr>
        <w:t>25.Proyecto Titulado:  “Efecto de la suplementación nitrogenada y la adición de un cultivo Saccharomyces cerevisiae en la producción de toretes (Bos taurus  x  Bos indicus)  pastoreando en trópico humedo”.  Reunión Nacional de Investigación Pecuaria, Cuernavaca, Morelos, 1996.</w:t>
      </w:r>
    </w:p>
    <w:p>
      <w:pPr>
        <w:pStyle w:val="Textoindependiente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jc w:val="both"/>
        <w:rPr>
          <w:rFonts w:ascii="CG Times;Times New Roman" w:hAnsi="CG Times;Times New Roman" w:cs="CG Times;Times New Roman"/>
          <w:sz w:val="28"/>
          <w:lang w:val="es-MX"/>
        </w:rPr>
      </w:pPr>
      <w:r>
        <w:rPr>
          <w:rFonts w:cs="CG Times;Times New Roman" w:ascii="CG Times;Times New Roman" w:hAnsi="CG Times;Times New Roman"/>
          <w:sz w:val="28"/>
          <w:lang w:val="es-MX"/>
        </w:rPr>
      </w:r>
    </w:p>
    <w:p>
      <w:pPr>
        <w:pStyle w:val="Normal"/>
        <w:rPr/>
      </w:pPr>
      <w:r>
        <w:rPr>
          <w:rFonts w:cs="CG Times;Times New Roman" w:ascii="CG Times;Times New Roman" w:hAnsi="CG Times;Times New Roman"/>
          <w:sz w:val="28"/>
          <w:lang w:val="es-MX"/>
        </w:rPr>
        <w:t xml:space="preserve">26..Proyecto Titulado:  “Comparación entre el líquido ruminal y los efluentes de digestores de estiércol como  incóculos en la determinación </w:t>
      </w:r>
      <w:r>
        <w:rPr>
          <w:rFonts w:cs="CG Times;Times New Roman" w:ascii="CG Times;Times New Roman" w:hAnsi="CG Times;Times New Roman"/>
          <w:i/>
          <w:sz w:val="28"/>
          <w:lang w:val="es-MX"/>
        </w:rPr>
        <w:t>in vitro</w:t>
      </w:r>
      <w:r>
        <w:rPr>
          <w:rFonts w:cs="CG Times;Times New Roman" w:ascii="CG Times;Times New Roman" w:hAnsi="CG Times;Times New Roman"/>
          <w:sz w:val="28"/>
          <w:lang w:val="es-MX"/>
        </w:rPr>
        <w:t xml:space="preserve"> de forrajes y esquilmos agrícolas”.  26-I-9403.  Técnica Pecuaria en México, Ajuchitlán, Qro.  Mayo 21, 1997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5"/>
    </w:pPr>
    <w:rPr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8:00Z</dcterms:created>
  <dc:creator>Coordinación de Ganadería</dc:creator>
  <dc:description/>
  <dc:language>en-US</dc:language>
  <cp:lastModifiedBy>Coordinación de Ganadería</cp:lastModifiedBy>
  <dcterms:modified xsi:type="dcterms:W3CDTF">2000-06-15T18:25:00Z</dcterms:modified>
  <cp:revision>2</cp:revision>
  <dc:subject/>
  <dc:title>REVISOR</dc:title>
</cp:coreProperties>
</file>