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INVITACIONES A CONGRES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/>
      </w:pPr>
      <w:r>
        <w:rPr/>
        <w:t>1. Importancia de los aditivos buffer en la Producción lechera".  IV Semana de Agronomía por Méxic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2. “Efecto de la fuente de forraje en la cinética de digestión y pasaje de ingredientes individuales en dietas completas".  Conferencias del Departamento de Nutrición Animal S. Zubirán por 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3. “Perfil del Egresado".  Reestructuración Académico Administrativo Departamental por 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/>
      </w:pPr>
      <w:r>
        <w:rPr>
          <w:sz w:val="28"/>
          <w:lang w:val="es-ES_tradnl"/>
        </w:rPr>
        <w:t>4. “Utilización   de   residuos   agrícolas   en   la   alimentación de rumiant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n  pastoreo".  Curso   sobre   utilización   de   residuos   agrícolas 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rumiantes por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5. “El uso de grasas sobrepasantes en Ganado Lechero”. Ciclo de Conferencias Magistrales: XXVI Aniversario por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6. "Grasas protegidas para rumiantes".      Curso de Integración Profesional por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7. “Nutrición de bovinos de carne”.  Aspectos Tecnológicos en la Producción de Leche y Carne en R. por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8. “Problemática y estrategias de solución para la Ganadería Lechera familiar en la Zona Oriente del Estado de México”.  Modernización de la Agricultura por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9. "Uso de grasa protegida en Ganado Lechero".  Curso Internacional Avanzado en Nutrición de Rumiantes por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10. “Importancia de la proteína y almidón de escape en Ganado de Carne”.  Producción de Carne Bovina en Corrales,   México, 1994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1. Ponencia:  “Uso de grasas sobrepasantes en la Nutrición de bovinos de engorda en corral".     Primer Congreso de Tópicos Avanzados en Producción Animal por Invitación, México, 1995.</w:t>
      </w:r>
    </w:p>
    <w:p>
      <w:pPr>
        <w:pStyle w:val="TextBody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/>
      </w:pPr>
      <w:r>
        <w:rPr/>
        <w:t>12. Reunión de la Red Internacional VAGAR.  Montpellier, Francia.  Enero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3. Tópicos Avanzados en Nutrición Animal. Seminario Internacional del Aniversario del Programa de Ganadería-IREGEP.  Septiembre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14.- Conferencias en Mesa Redonda sobre Redes Internacionales.  Colegio de Postgraduados, Montecillo, México.  Noviembre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15.- II Congreso Nacional Agropecuario y Forestal:  Por un Desarrollo Rural Integral Sustentable.  Universidad Autónoma Chapingo, Chapingo, Méxic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osto 19-20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16.- "Comparación de Cía y Oxido de  Cromo par Estimar la Digestibilidad de Pastos Tropicales en Toretes"  Simposium Internacional.  IV Reunión de Nutrición Animal, Universidad Autónoma de Nuevo León, Facultad de Agronomía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17.- "Consumo y Digestibilidad de Pastos Tropicales con Suplementación Nitrogenada y Saccharomyces Cerevisiae"  XXXII Reunión Nacional de Investigación Pecua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eracruz, Ver. México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18.- "Composición Botánica y Química de la Dieta del  Venado Cola Blanca en Sierra Fría, Aguascalientes, México". II Congreso Internacional  Sobre Manejo y Conservación de Aves y Mamíferos Cinegéticos del Mun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uascalientes, Ags.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19.- "Effect of Two Strains of Saccharomyces  Cerevisiae of Performance of Prerumiant Calves".  Proceedings of  the Nutrition  Society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Estados Unidos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0.- "Effect of  a Supplement, Mineral Salt and Ionophore on Intake, Digestibility and Weight Gain of Growing Bullocks (B. Taurus X B. Indicus) Grazing Tropical Pastures".  American Dairy Science  Asociation and American Society of Animal Science Joint Meeting, Asas Western Section  Meeting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stados Unidos,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1.- "Tratamiento Alcali  o Acido del Bagazo de Cervecería como una Alternativa para su Almacenamiento".  IX Congreso Nacional de la Asociación Mexicana de Especialistas en Nutrición Animal (AMEN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2.- "Efecto de la Paja de Trigo Tratada  con Pleurotus Florida en la Alimentación de Ovinos".  XXXV Reunión Nacional de Investigación Pecua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érida, Yuc.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3.-  "Promotores de Crecimiento para Bovinos en Pastoreo",  II Seminario Internacional.  "Estrategias de Suplementación a Bovinos a Pastoreo"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24.- "Efecto de la Inclusión de Pollinaza en  Consumo y Digestibilidad in situ de la MS, FDN, N y  Almidón  en Vacas Holstein".  XXVII Reunión  Nacional de la Asociación Nacional de Producción Animal y IX Reunión Internacional Sobre Reproducción de Carne y Leche en Climas Cáli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5.- "Digestibilidad in vitro del Grano  de Maíz Utilizando Amilasas de Basillus Licheniformes y Asperguillus Niger".  XXVII Reunión de la Asociación Mexicana de Producción Animal y la IX Reunión  Internacional Sobre Producción de Carne y Leche en Climas Cáli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6.- "Efecto de una Enzima Bibrolítica (Fibrozime) en la Fermentación Ruminal y Digestibilidad de Alfalfa y Ballico".  IX Congreso Nacional  de la Asociación Mexicana de especialistas en Nutrición Animal (AMEN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, 199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27.- "Ensilaje de  Bagazo de Cervecería Mezclado con Rastrojo  de Maíz como una Alternativa par su Almacenamiento".  IX Congreso Nacional de la Asociación Mexicana de especialistas en Nutrición Animal (AMEN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México, 199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59:00Z</dcterms:created>
  <dc:creator>Coordinación de Ganadería</dc:creator>
  <dc:description/>
  <dc:language>en-US</dc:language>
  <cp:lastModifiedBy>Colegio de Postgraduados</cp:lastModifiedBy>
  <dcterms:modified xsi:type="dcterms:W3CDTF">1997-03-23T19:36:00Z</dcterms:modified>
  <cp:revision>9</cp:revision>
  <dc:subject/>
  <dc:title>INVITACIONES A CONGRESOS</dc:title>
</cp:coreProperties>
</file>