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DISTINCIONES OBTENID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rPr/>
      </w:pPr>
      <w:r>
        <w:rPr/>
        <w:t>1. Profesor Investigador Adjunto, otorgada por el Colegio de Postgraduados en Ciencias Agrícolas, México, 199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2. Candidato a Investigador Nacional, otorgada por el Sistema Nacional de Investigadores, México,  Julio 1, 1990 a Junio de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3. Miembro del Consejo Académico de la Escuela de Zootecnia de la Universidad Popular Autónoma de puebla, otorgada por México, 199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4. Vocal de Comité Directivo del Centro de Enseñanza, Investigación y Capacitación para el Desarrollo Agrícola Regional, otorgada por México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5. Distinción Anual por Labor Destacada en Enseñanza, Investigación y Servicio.  Categoría Investigador, otorgada por México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6. Vocal de Comité Directivo del Centro Regional para Estudios de las Zonas Aridas y Semiáridas, otorgada por México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7. Distinción  Anual  por   labor   destacada   en   Enseñanza,   Investigación   y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rvicio.  Categoría Profesor-Investigador, otorgada por Méxic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8. Director del Centro de Ganadería, otorgada por Méxic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9. Candidato a Investigador Nacional, otorgada por el Sistema Nacional de Investigadores,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0.  Reconocimiento    por   Apoyo    Destacado    en    Prácticas Profesionales, otorgada por,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1. Investigador Nacional Nivel 1, otorgada por el Colegio de  Postgraduados en Ciencias Agrícolas, México, 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2. Distinción Anual por labor Destacada en Investigación, Enseñanza y Servicio, otorgada por el Colegio de Postgraduados en Ciencias Agrícolas,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3. Investigador Nacional Nivel I, otorgada por el Colegio de Postgraduados en Ciencias Agrícolas, México, Julio 1ro. 1994 a Junio 30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4. Investigador Nacional Nivel I, otorgada por el Colegio de Postgraduados en Ciencias Agrícolas, México, Julio 1ro. 1997 a Junio 30, 200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5. Investigador Titular, otorgado por el Colegio de Postgraduados en Ciencias  Agrícolas,  Noviembre, 199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6.  Investigador Nacional Nivel I, otorgada por el Colegio de Postgraduados en Ciencias Agrícolas, México,  1° Julio de 2000 al 30 de  Junio de 2003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9:34:00Z</dcterms:created>
  <dc:creator>Coordinación de Ganadería</dc:creator>
  <dc:description/>
  <dc:language>en-US</dc:language>
  <cp:lastModifiedBy>casa</cp:lastModifiedBy>
  <dcterms:modified xsi:type="dcterms:W3CDTF">2001-06-22T19:34:00Z</dcterms:modified>
  <cp:revision>2</cp:revision>
  <dc:subject/>
  <dc:title>DISTINCIONES OBTENIDAS</dc:title>
</cp:coreProperties>
</file>