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8080"/>
          <w:sz w:val="36"/>
          <w:u w:val="single"/>
        </w:rPr>
      </w:pPr>
      <w:r>
        <w:rPr>
          <w:b/>
          <w:i/>
          <w:color w:val="808080"/>
          <w:sz w:val="36"/>
          <w:u w:val="single"/>
        </w:rPr>
        <w:t>CONCENTRADO CURRICULAR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b/>
          <w:i/>
          <w:color w:val="808080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MBRE:</w:t>
        <w:tab/>
        <w:tab/>
        <w:tab/>
        <w:tab/>
        <w:tab/>
        <w:t>JOSE  RICARDO BARCENA GAM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GRESO AL C.P.:</w:t>
        <w:tab/>
        <w:tab/>
        <w:tab/>
        <w:tab/>
        <w:t>1º DE ENERO 1978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TIGÜEDAD EN EL C.P.:</w:t>
        <w:tab/>
        <w:tab/>
        <w:tab/>
        <w:t>26 AÑ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MBRO DEL PROGRAMA DE FORMACION DE PROFESORE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MBRAMIENTO ACTUAL:</w:t>
        <w:tab/>
        <w:tab/>
        <w:t>PROFESOR INVESTIGADOR TITULAR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rFonts w:cs="Tahoma" w:ascii="Tahoma" w:hAnsi="Tahoma"/>
          <w:sz w:val="24"/>
        </w:rPr>
        <w:t>GRADO MAXIMO DE ESTUDIOS:</w:t>
        <w:tab/>
        <w:tab/>
        <w:t>Ph.D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CARGOS ADMINISTRATIV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ORDINADOR DE ENSEÑANZA E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VESTIGACION  DEL IREGEP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RECTOR DEL CENTRO DE GANADERI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sz w:val="24"/>
        </w:rPr>
        <w:t>DIRECTOR OPERACIÓN DEL C.P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b/>
          <w:i/>
          <w:color w:val="808080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LICENCIATUR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RECTOR</w:t>
        <w:tab/>
        <w:tab/>
        <w:tab/>
        <w:tab/>
        <w:tab/>
        <w:tab/>
        <w:t>1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>24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MAESTRI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SEJERO</w:t>
        <w:tab/>
        <w:t xml:space="preserve"> </w:t>
        <w:tab/>
        <w:tab/>
        <w:tab/>
        <w:tab/>
        <w:tab/>
        <w:t>1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>39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NODAL</w:t>
        <w:tab/>
        <w:tab/>
        <w:tab/>
        <w:tab/>
        <w:tab/>
        <w:tab/>
        <w:t xml:space="preserve">  4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DOCTORAD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SEJERO</w:t>
        <w:tab/>
        <w:tab/>
        <w:tab/>
        <w:tab/>
        <w:tab/>
        <w:tab/>
        <w:t xml:space="preserve">  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 xml:space="preserve">  6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ARTICUL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10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ab/>
        <w:t>1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ARTICULOS IN EXTENS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21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 xml:space="preserve">  </w:t>
        <w:tab/>
        <w:t xml:space="preserve">  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RESUMENE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ab/>
        <w:t>1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CONFERENCIAS DICTADA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 xml:space="preserve">CURSOS DICTADOS A NIVEL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highlight w:val="lightGray"/>
        </w:rPr>
        <w:t xml:space="preserve"> </w:t>
      </w:r>
      <w:r>
        <w:rPr>
          <w:rFonts w:cs="Tahoma" w:ascii="Tahoma" w:hAnsi="Tahoma"/>
          <w:sz w:val="24"/>
          <w:highlight w:val="lightGray"/>
        </w:rPr>
        <w:t xml:space="preserve">MAESTRIA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MIEMBRO DEL</w:t>
      </w:r>
      <w:r>
        <w:rPr>
          <w:rFonts w:cs="Tahoma" w:ascii="Tahoma" w:hAnsi="Tahoma"/>
          <w:b/>
          <w:sz w:val="24"/>
          <w:highlight w:val="lightGray"/>
        </w:rPr>
        <w:t xml:space="preserve"> SNI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</w:t>
      </w:r>
      <w:r>
        <w:rPr>
          <w:rFonts w:cs="Tahoma" w:ascii="Tahoma" w:hAnsi="Tahoma"/>
        </w:rPr>
        <w:tab/>
      </w:r>
      <w:r>
        <w:rPr/>
        <w:tab/>
      </w:r>
      <w:r>
        <w:rPr>
          <w:rFonts w:cs="Tahoma" w:ascii="Tahoma" w:hAnsi="Tahoma"/>
          <w:sz w:val="24"/>
        </w:rPr>
        <w:t>NIVEL 2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b/>
          <w:i/>
          <w:color w:val="808080"/>
          <w:sz w:val="24"/>
          <w:u w:val="single"/>
        </w:rPr>
        <w:t>CONCENTRADO CURRICULAR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b/>
          <w:i/>
          <w:color w:val="808080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DATOS GENER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i/>
          <w:i/>
          <w:sz w:val="24"/>
          <w:lang w:val="es-ES_tradnl"/>
        </w:rPr>
      </w:pPr>
      <w:r>
        <w:rPr>
          <w:rFonts w:cs="Tahoma" w:ascii="Tahoma" w:hAnsi="Tahoma"/>
          <w:i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NOMBRE:</w:t>
        <w:tab/>
        <w:tab/>
      </w:r>
      <w:r>
        <w:rPr>
          <w:rFonts w:cs="Tahoma" w:ascii="Tahoma" w:hAnsi="Tahoma"/>
          <w:b/>
          <w:i/>
          <w:sz w:val="24"/>
          <w:u w:val="single"/>
          <w:lang w:val="es-ES_tradnl"/>
        </w:rPr>
        <w:t>JOSE RICARDO BARCENA GAMA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FECHA DE NAC.:</w:t>
        <w:tab/>
        <w:tab/>
        <w:t>MARZO 13, 1955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DIRECCION:</w:t>
        <w:tab/>
        <w:tab/>
        <w:tab/>
        <w:tab/>
        <w:t>COLEGIO DE POSTGRADUAD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ab/>
        <w:tab/>
        <w:tab/>
        <w:tab/>
        <w:tab/>
        <w:t>PROGRAMA DE GANADE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540" w:hanging="0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ab/>
        <w:t>CARRETERA MÉXICO TEXCOCO, KM.   36.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ab/>
        <w:tab/>
        <w:tab/>
        <w:tab/>
        <w:t xml:space="preserve">          MONTECILLO, EDO. DE MÉX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ab/>
        <w:tab/>
        <w:tab/>
        <w:tab/>
        <w:t xml:space="preserve">          CP 56230</w:t>
      </w:r>
    </w:p>
    <w:p>
      <w:pPr>
        <w:pStyle w:val="Normal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MICILIO:</w:t>
        <w:tab/>
        <w:tab/>
        <w:tab/>
        <w:tab/>
        <w:t>CALLE HUAUTLA # 11-2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>FRACC. LAS BUGAMBILIAS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>SAN LUIS HUEXOTLA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>TEXCOCO,  MÉXIC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>C.P. 562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TELEFONO  PARTICULAR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LUGAR DE NAC,:</w:t>
        <w:tab/>
        <w:tab/>
        <w:t>ATLIXCO, PUEB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 xml:space="preserve">REG.  FED. DE CONT.: </w:t>
        <w:tab/>
        <w:tab/>
        <w:t>BAGR - 550313 J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 xml:space="preserve">CÉDULA PROFESIONAL:    </w:t>
        <w:tab/>
        <w:tab/>
        <w:t>53646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NACIONALIDAD:</w:t>
        <w:tab/>
        <w:tab/>
        <w:tab/>
        <w:t>MEXICANA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IDIOMAS:</w:t>
        <w:tab/>
        <w:tab/>
        <w:tab/>
        <w:t>ESPAÑOL E INGLÉS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ESTADO CIVIL:</w:t>
        <w:tab/>
        <w:tab/>
        <w:tab/>
        <w:t>CASADO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736" w:hanging="2736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INSTITUCIÓN:</w:t>
        <w:tab/>
        <w:tab/>
        <w:tab/>
        <w:t xml:space="preserve">COLEGIO DE POSTGRADUADOS 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540" w:hanging="2736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ab/>
        <w:tab/>
        <w:tab/>
        <w:tab/>
        <w:t>PROGRAMA DE GANADERÍA-IREGE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2" w:hanging="2832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NOMBRAMIENTO:</w:t>
        <w:tab/>
        <w:tab/>
        <w:tab/>
        <w:tab/>
        <w:t>PROFESOR INVESTIGADOR TITULA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  <w:t>GRADO MAXIMO DE ESTUDIOS:</w:t>
        <w:tab/>
        <w:t xml:space="preserve">  Ph.D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ahoma" w:ascii="Tahoma" w:hAnsi="Tahoma"/>
          <w:sz w:val="24"/>
          <w:lang w:val="es-ES_tradnl"/>
        </w:rPr>
        <w:t>E-MAIL:</w:t>
        <w:tab/>
        <w:tab/>
        <w:tab/>
        <w:tab/>
        <w:t xml:space="preserve"> </w:t>
      </w:r>
      <w:hyperlink r:id="rId2">
        <w:r>
          <w:rPr>
            <w:rStyle w:val="InternetLink"/>
            <w:rFonts w:cs="Tahoma" w:ascii="Tahoma" w:hAnsi="Tahoma"/>
            <w:sz w:val="24"/>
          </w:rPr>
          <w:t>rbarcena@colpos</w:t>
        </w:r>
      </w:hyperlink>
      <w:r>
        <w:rPr>
          <w:rFonts w:cs="Tahoma" w:ascii="Tahoma" w:hAnsi="Tahoma"/>
          <w:sz w:val="24"/>
          <w:lang w:val="es-ES_tradnl"/>
        </w:rPr>
        <w:t>.colpos.mx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BENEFICIARIOS 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540" w:hanging="3540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SEGURO DE VIDA:</w:t>
        <w:tab/>
        <w:tab/>
        <w:tab/>
        <w:t>ANA LUZ DE LA VEGA ROMERO (ESPOS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0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RICARDO BÁRCENA DE LA VEGA  (HIJO)</w:t>
      </w:r>
    </w:p>
    <w:p>
      <w:pPr>
        <w:pStyle w:val="Normal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cs="Tahoma"/>
          <w:sz w:val="24"/>
        </w:rPr>
      </w:pPr>
      <w:r>
        <w:rPr>
          <w:rFonts w:cs="Tahoma"/>
          <w:sz w:val="24"/>
        </w:rPr>
        <w:t>EXPERIENCIA PROFESIONAL</w:t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CARGOS ADMINISTRATIV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RECTOR DEL CENTRO DE GANADERI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OORDINADOR DE ENSEÑANZA E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VESTIGACION  DEL IREGEP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sz w:val="24"/>
        </w:rPr>
        <w:t>DIRECTOR OPERACIÓN DEL COLEGIO DE POSTGRADUADOS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808080"/>
          <w:sz w:val="24"/>
          <w:u w:val="single"/>
        </w:rPr>
      </w:pPr>
      <w:r>
        <w:rPr>
          <w:rFonts w:cs="Tahoma" w:ascii="Tahoma" w:hAnsi="Tahoma"/>
          <w:b/>
          <w:i/>
          <w:color w:val="808080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LICENCIATUR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RECTOR</w:t>
        <w:tab/>
        <w:tab/>
        <w:tab/>
        <w:tab/>
        <w:tab/>
        <w:tab/>
        <w:t>11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>24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MAESTRI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SEJERO</w:t>
        <w:tab/>
        <w:t xml:space="preserve"> </w:t>
        <w:tab/>
        <w:tab/>
        <w:tab/>
        <w:tab/>
        <w:tab/>
        <w:t>1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>39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highlight w:val="lightGray"/>
        </w:rPr>
        <w:t>TESIS DIRIGIDAS DE DOCTORAD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SEJERO</w:t>
        <w:tab/>
        <w:tab/>
        <w:tab/>
        <w:tab/>
        <w:tab/>
        <w:tab/>
        <w:t xml:space="preserve">  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ESOR</w:t>
        <w:tab/>
        <w:tab/>
        <w:tab/>
        <w:tab/>
        <w:tab/>
        <w:tab/>
        <w:t xml:space="preserve">  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 xml:space="preserve">ARTICULOS CIENTÍFICOS PUBLICAOD EN REVISTAS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10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ab/>
        <w:t>15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ARTICULOS EN MEMORIAS DE CONGRES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21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 xml:space="preserve">  </w:t>
        <w:tab/>
        <w:t xml:space="preserve">  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RESÚMENES CIENTÍFICOS PUBLICADO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IONALES</w:t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NACIONALES</w:t>
        <w:tab/>
        <w:tab/>
        <w:tab/>
        <w:tab/>
        <w:tab/>
        <w:t>12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>CONFERENCIAS DICTADAS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27</w:t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sz w:val="24"/>
          <w:highlight w:val="lightGray"/>
        </w:rPr>
        <w:t xml:space="preserve">CURSOS DICTADOS A NIVEL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highlight w:val="lightGray"/>
        </w:rPr>
        <w:t xml:space="preserve"> </w:t>
      </w:r>
      <w:r>
        <w:rPr>
          <w:rFonts w:cs="Tahoma" w:ascii="Tahoma" w:hAnsi="Tahoma"/>
          <w:sz w:val="24"/>
          <w:highlight w:val="lightGray"/>
        </w:rPr>
        <w:t xml:space="preserve">MAESTRIA Y DOCTORADO              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26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highlight w:val="lightGray"/>
        </w:rPr>
        <w:t>MIEMBRO DEL</w:t>
      </w:r>
      <w:r>
        <w:rPr>
          <w:rFonts w:cs="Tahoma" w:ascii="Tahoma" w:hAnsi="Tahoma"/>
          <w:b/>
          <w:sz w:val="24"/>
          <w:highlight w:val="lightGray"/>
        </w:rPr>
        <w:t xml:space="preserve"> </w:t>
      </w:r>
      <w:r>
        <w:rPr>
          <w:rFonts w:cs="Tahoma" w:ascii="Tahoma" w:hAnsi="Tahoma"/>
          <w:bCs/>
          <w:sz w:val="24"/>
          <w:highlight w:val="lightGray"/>
        </w:rPr>
        <w:t>SISTEMA NACIONAL DE INVESTIGACION</w:t>
      </w:r>
    </w:p>
    <w:p>
      <w:pPr>
        <w:pStyle w:val="Normal"/>
        <w:jc w:val="both"/>
        <w:rPr>
          <w:rFonts w:ascii="Tahoma" w:hAnsi="Tahoma" w:cs="Tahoma"/>
          <w:sz w:val="24"/>
          <w:highlight w:val="lightGray"/>
        </w:rPr>
      </w:pPr>
      <w:r>
        <w:rPr>
          <w:rFonts w:cs="Tahoma" w:ascii="Tahoma" w:hAnsi="Tahoma"/>
          <w:b/>
          <w:sz w:val="24"/>
          <w:highlight w:val="lightGray"/>
        </w:rPr>
        <w:t>SNI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</w:t>
      </w:r>
      <w:r>
        <w:rPr>
          <w:rFonts w:cs="Tahoma" w:ascii="Tahoma" w:hAnsi="Tahoma"/>
          <w:sz w:val="24"/>
        </w:rPr>
        <w:tab/>
        <w:tab/>
        <w:t>NIVEL 2</w:t>
      </w:r>
    </w:p>
    <w:p>
      <w:pPr>
        <w:pStyle w:val="Textoindependiente2"/>
        <w:jc w:val="center"/>
        <w:rPr>
          <w:rFonts w:ascii="Tahoma" w:hAnsi="Tahoma" w:cs="Tahoma"/>
          <w:i w:val="false"/>
          <w:i w:val="false"/>
          <w:iCs/>
          <w:sz w:val="24"/>
          <w:u w:val="single"/>
        </w:rPr>
      </w:pPr>
      <w:r>
        <w:rPr>
          <w:rFonts w:cs="Tahoma" w:ascii="Tahoma" w:hAnsi="Tahoma"/>
          <w:i w:val="false"/>
          <w:iCs/>
          <w:sz w:val="24"/>
          <w:u w:val="single"/>
        </w:rPr>
        <w:t>DISTINCIONES OBTEN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i/>
          <w:i/>
          <w:iCs/>
          <w:sz w:val="24"/>
          <w:u w:val="single"/>
          <w:lang w:val="es-ES_tradnl"/>
        </w:rPr>
      </w:pPr>
      <w:r>
        <w:rPr>
          <w:rFonts w:cs="Tahoma" w:ascii="Tahoma" w:hAnsi="Tahoma"/>
          <w:i/>
          <w:iCs/>
          <w:sz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PROFESOR INVESTIGADOR ADJUNTO, OTORGADA POR EL COLEGIO DE POSTGRADUADOS EN CIENCIAS AGRÍCOLAS, MÉXIC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2. CANDIDATO A INVESTIGADOR NACIONAL, OTORGADA POR EL SISTEMA NACIONAL DE INVESTIGADORES, MÉXICO,  JULIO 1, 1990 A JUNIO DE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3. MIEMBRO DEL CONSEJO ACADÉMICO DE LA ESCUELA DE ZOOTECNIA DE LA UNIVERSIDAD POPULAR AUTÓNOMA DE PUEBLA, OTORGADA POR MÉXICO, 199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4. VOCAL DE COMITÉ DIRECTIVO DEL CENTRO DE ENSEÑANZA, INVESTIGACIÓN Y CAPACITACIÓN PARA EL DESARROLLO AGRÍCOLA REGIONAL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5. DISTINCIÓN ANUAL POR LABOR DESTACADA EN ENSEÑANZA, INVESTIGACIÓN Y SERVICIO.  CATEGORÍA INVESTIGADOR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6. VOCAL DE COMITÉ DIRECTIVO DEL CENTRO REGIONAL PARA ESTUDIOS DE LAS ZONAS ARIDAS Y SEMIÁRIDAS, OTORGADA POR MÉXICO,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 xml:space="preserve">7. DISTINCIÓN  ANUAL  POR   LABOR   DESTACADA   EN   ENSEÑANZA,   INVESTIGACIÓN   Y </w:t>
      </w:r>
    </w:p>
    <w:p>
      <w:pPr>
        <w:pStyle w:val="Textoindependiente3"/>
        <w:rPr>
          <w:rFonts w:ascii="Tahoma" w:hAnsi="Tahoma" w:cs="Tahoma"/>
        </w:rPr>
      </w:pPr>
      <w:r>
        <w:rPr>
          <w:rFonts w:cs="Tahoma" w:ascii="Tahoma" w:hAnsi="Tahoma"/>
        </w:rPr>
        <w:t>SERVICIO.  CATEGORÍA PROFESOR-INVESTIGADOR, OTORGADA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Textoindependiente3"/>
        <w:rPr>
          <w:rFonts w:ascii="Tahoma" w:hAnsi="Tahoma" w:cs="Tahoma"/>
        </w:rPr>
      </w:pPr>
      <w:r>
        <w:rPr>
          <w:rFonts w:cs="Tahoma" w:ascii="Tahoma" w:hAnsi="Tahoma"/>
        </w:rPr>
        <w:t>8. DIRECTOR DEL CENTRO DE GANADERÍA, OTORGADA POR MÉXICO, 19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9. CANDIDATO A INVESTIGADOR NACIONAL, OTORGADA POR EL SISTEMA NACIONAL DE INVESTIGADORES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0.  RECONOCIMIENTO    POR   APOYO    DESTACADO    EN    PRÁCTICAS PROFESIONALES, OTORGADA POR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1. INVESTIGADOR NACIONAL NIVEL 1, OTORGADA POR EL COLEGIO DE  POSTGRADUADOS EN CIENCIAS AGRÍCOLAS, MÉXICO, 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2. DISTINCIÓN ANUAL POR LABOR DESTACADA EN INVESTIGACIÓN, ENSEÑANZA Y SERVICIO, OTORGADA POR EL COLEGIO DE                    POSTGRADUADOS EN CIENCIAS AGRÍCOLAS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3. INVESTIGADOR NACIONAL NIVEL I, OTORGADA POR EL COLEGIO DE POSTGRADUADOS EN CIENCIAS AGRÍCOLAS, MÉXICO, JULIO 1RO. 1994 A JUNIO 30,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4. INVESTIGADOR NACIONAL NIVEL I, OTORGADA POR EL COLEGIO DE POSTGRADUADOS EN CIENCIAS AGRÍCOLAS, MÉXICO, JULIO 1RO. 1997 A JUNIO 30, 200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5. INVESTIGADOR TITULAR, OTORGADO POR EL COLEGIO DE POSTGRADUADOS EN CIENCIAS  AGRÍCOLAS,  NOVIEMBRE, 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es-ES_tradnl"/>
        </w:rPr>
        <w:t>16.  INVESTIGADOR NACIONAL NIVEL I, OTORGADA POR EL COLEGIO DE POSTGRADUADOS EN CIENCIAS AGRÍCOLAS, MÉXICO,  1° JULIO DE 2000 AL 30 DE  JUNIO DE 2003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i w:val="false"/>
          <w:i w:val="false"/>
          <w:iCs/>
          <w:sz w:val="24"/>
        </w:rPr>
      </w:pPr>
      <w:r>
        <w:rPr>
          <w:rFonts w:cs="Tahoma" w:ascii="Tahoma" w:hAnsi="Tahoma"/>
          <w:i w:val="false"/>
          <w:iCs/>
          <w:sz w:val="24"/>
        </w:rPr>
        <w:t>ASOCIACION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i/>
          <w:i/>
          <w:iCs/>
          <w:sz w:val="24"/>
          <w:lang w:val="es-ES_tradnl"/>
        </w:rPr>
      </w:pPr>
      <w:r>
        <w:rPr>
          <w:rFonts w:cs="Tahoma" w:ascii="Tahoma" w:hAnsi="Tahoma"/>
          <w:i/>
          <w:iCs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1. ASOCIACIÓN MEXICANA DE PRODUCCIÓN ANIMAL (AMP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2. ASOCIACIÓN LATINOAMERICANA DE PRODUCCIÓN ANIMAL (ALP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3. AMERICAN DAIRY SCIENCE ASSOCIATION (ADS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4. AMERICAN SOCIETY OF ANIMAL SCIENCE (AS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5.ASOCIACIÓN MEXICANA DE BUIATRÍA, A.C. (AMBI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  <w:t>6.ASOCIACIÓN MEXICANA DE ESPECIALISTAS EN NUTRICIÓN ANIMAL (AMENA)</w:t>
      </w:r>
    </w:p>
    <w:p>
      <w:pPr>
        <w:pStyle w:val="Normal"/>
        <w:jc w:val="both"/>
        <w:rPr>
          <w:rFonts w:ascii="Tahoma" w:hAnsi="Tahoma" w:cs="Tahoma"/>
          <w:sz w:val="24"/>
          <w:lang w:val="es-ES_tradnl"/>
        </w:rPr>
      </w:pPr>
      <w:r>
        <w:rPr>
          <w:rFonts w:cs="Tahoma" w:ascii="Tahoma" w:hAnsi="Tahoma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0"/>
    </w:pPr>
    <w:rPr>
      <w:b/>
      <w:i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Cs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rcena@colp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5:12:00Z</dcterms:created>
  <dc:creator>Coordinación de Ganadería</dc:creator>
  <dc:description/>
  <cp:keywords/>
  <dc:language>en-US</dc:language>
  <cp:lastModifiedBy>Director IREGEP</cp:lastModifiedBy>
  <cp:lastPrinted>2001-02-28T10:31:00Z</cp:lastPrinted>
  <dcterms:modified xsi:type="dcterms:W3CDTF">2004-05-11T22:44:00Z</dcterms:modified>
  <cp:revision>8</cp:revision>
  <dc:subject/>
  <dc:title>CONCENTRADO CURRICULAR</dc:title>
</cp:coreProperties>
</file>