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ORGANIZAD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.- 1er. Congreso Nacional de Investigación y Primera Muestra DGETAM al Siglo XX".  Participación en la Organización y Difusión.  Dirección General de Educación Tecnológica Agropecuaria y Ciencias del Mar (ITA 20).  Aguascalientes, Ags.  Marz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2.- Reunión Nacional de Investigación Pecuaria Jalisco '93.  Septiembre 27-30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3.- Importancia de la proteína y almidón de escape en Ganado de Carne". Producción de carne Bovina en Corrales.  Puebla, Pue.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4.- "XIX Aniversario de la Especialidad del Centro de Ganadería. 1er- Congreso de Cunicultura de las Américas".  Septiembre 7-11,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5.- Atención a las diferentes solicitudes extranjeras referentes a copias del artículo publicado por M.L. Roa Vega, J.R. Bárcena-Gama, S. González M., G. Mendoza M., M.E. Ortega C., C. García B.: "Effect of fiber source and a yeast culture </w:t>
      </w:r>
      <w:r>
        <w:rPr>
          <w:i/>
          <w:sz w:val="28"/>
          <w:lang w:val="es-ES_tradnl"/>
        </w:rPr>
        <w:t>(Sacchoromyces</w:t>
      </w:r>
      <w:r>
        <w:rPr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 xml:space="preserve">cerevisiae 1026) </w:t>
      </w:r>
      <w:r>
        <w:rPr>
          <w:sz w:val="28"/>
          <w:lang w:val="es-ES_tradnl"/>
        </w:rPr>
        <w:t xml:space="preserve">on digestion and the enviroment in the rumen of cattle",  Animal Feed Science and Technolog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Marzo 7, 1996, 64 (1997)327-33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anexan copias de dichas solicitudes siendo un total de éstas de 33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6.- XXI Aniversario de la Especialidad de Ganadería.  “La Ganadería Lechera Familiar, Situación Actual y Necesidades de Investigación”. Centro de Ganadería. Colegio de Postgraduados en Ciencias Agrícolas, Septiembre 8, 2000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5:00Z</dcterms:created>
  <dc:creator>Coordinación de Ganadería</dc:creator>
  <dc:description/>
  <dc:language>en-US</dc:language>
  <cp:lastModifiedBy>GANADERIA</cp:lastModifiedBy>
  <cp:lastPrinted>2000-06-15T12:00:00Z</cp:lastPrinted>
  <dcterms:modified xsi:type="dcterms:W3CDTF">2001-02-20T17:06:00Z</dcterms:modified>
  <cp:revision>3</cp:revision>
  <dc:subject/>
  <dc:title>ORGANIZADOR</dc:title>
</cp:coreProperties>
</file>