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both"/>
        <w:rPr>
          <w:b/>
          <w:b/>
        </w:rPr>
      </w:pPr>
      <w:r>
        <w:rPr>
          <w:b/>
        </w:rPr>
        <w:t>MIEMBRO DE COMITES CIENTIFICOS</w:t>
      </w:r>
    </w:p>
    <w:p>
      <w:pPr>
        <w:pStyle w:val="Textoindependiente3"/>
        <w:jc w:val="both"/>
        <w:rPr>
          <w:b/>
          <w:b/>
        </w:rPr>
      </w:pPr>
      <w:r>
        <w:rPr>
          <w:b/>
        </w:rPr>
      </w:r>
    </w:p>
    <w:p>
      <w:pPr>
        <w:pStyle w:val="Textoindependiente3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1.- Reunión Nacional de Investigación Pecuaria Tamaulipas '91.  Área de Nutrición de Rumiantes.  Septiembre 19, 199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2.- Reunión Nacional de Investigación Pecuaria Chihuahua '92.  Área de Nutrición Animal.  Agosto 31, 199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3.- Reunión Nacional de Investigación Pecuaria Jalisco '93.  Área de Nutrición  Animal:  Rumiantes.  Septiembre 27-30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4.- Reunión Nacional de Investigación Pecuaria Morelos '96.  Área de Nutrición Animal:  Rumiantes.  Diciembre 2-4, 199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5.- Reunión Nacional de Investigación Pecuaria  Veracruz '97.  Área de Nutrición Animal:  Rumiantes.  Noviembre 3-8, 199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6.-  XIV  Reunión Nacional de Caprinocultura. Area de Nutrición. Colegio de Postgraduados, Montecillo, México.  Septiembre 6-8. 1999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1:04:00Z</dcterms:created>
  <dc:creator>Coordinación de Ganadería</dc:creator>
  <dc:description/>
  <dc:language>en-US</dc:language>
  <cp:lastModifiedBy>Coordinación de Ganadería</cp:lastModifiedBy>
  <dcterms:modified xsi:type="dcterms:W3CDTF">2000-06-15T17:54:00Z</dcterms:modified>
  <cp:revision>3</cp:revision>
  <dc:subject/>
  <dc:title>MIEMBRO DE COMITES CIENTIFICOS</dc:title>
</cp:coreProperties>
</file>