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MODERADOR</w:t>
      </w:r>
    </w:p>
    <w:p>
      <w:pPr>
        <w:pStyle w:val="Textoindependiente2"/>
        <w:rPr/>
      </w:pPr>
      <w:r>
        <w:rPr/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ACIONALES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- "IV Ciclo Internacional de Conferencias sobre Avicultura".  Instituto Nacional de Investigaciones Pecuarias y Colegio de Postgraduados.  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ptiembre 9-10, 1982.  México, D.F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- Sesión 1 de la Mesa de Nutrición de Rumiantes.  XXII Reunión Anual de "AMPA".  Centro de Ganadería, Colegios de Postgraduados en Ciencias Agrícolas.  Montecillo, Edo. de México.  Octubre 12, 1989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- "Reunión de Investigación Pecuaria en México 1989".  Nutrición de Rumiantes.  Diciembre 13, 1989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- Instructor del "Curso:  Alimentos y Alimentación de Rumiantes".  Convenio SARH-CP, Proyecto de Organización, Capacitación, Asistencia Técnica e Investigación (PROCATI).  Acuña, Coahuila.  Abril 29 a Mayo 3, 1991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- Asistente.  Sesiones Técnicas de la Reunión Nacional de Investigación Pecuaria en Chihuahua '92.  Chihuahua, Chihuahua.  Noviembre 3-5, 199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-  Asistente.  Sesiones Técnicas de la Reunión Nacional de Investigación Pecuaria en Chihuahua '92.  Chihuahua, Chihuahua.  Noviembre 3-5, 1992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/>
      </w:pPr>
      <w:r>
        <w:rPr>
          <w:b w:val="false"/>
          <w:i w:val="false"/>
        </w:rPr>
        <w:t xml:space="preserve">7.- Asistente.  "Sorgo de los Estados Unidos para  Latinoamérica". </w:t>
      </w:r>
      <w:r>
        <w:rPr>
          <w:b w:val="false"/>
          <w:i w:val="false"/>
          <w:lang w:val="en-US"/>
        </w:rPr>
        <w:t>U.S. Feed Grains Council y el U.S. National Sorghum Producers Association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catecas, Zacatecas.  Enero 27-28, 1994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- XXVII Reunión Nacional de la Asociación Mexicana de Producción Animal y la IX Reunión Internacional sobre producción de leche y carne en climas cálidos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jido Nuevo León,  Mexicali B.C.  Septiembre de 1999.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2:00Z</dcterms:created>
  <dc:creator>Coordinación de Ganadería</dc:creator>
  <dc:description/>
  <dc:language>en-US</dc:language>
  <cp:lastModifiedBy>GANADERIA</cp:lastModifiedBy>
  <dcterms:modified xsi:type="dcterms:W3CDTF">2001-02-26T19:04:00Z</dcterms:modified>
  <cp:revision>3</cp:revision>
  <dc:subject/>
  <dc:title>MODERADOR</dc:title>
</cp:coreProperties>
</file>