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lan de trabajo propuesto para la dirección del Campus Montecillo</w:t>
      </w:r>
    </w:p>
    <w:p>
      <w:pPr>
        <w:pStyle w:val="Normal"/>
        <w:jc w:val="center"/>
        <w:rPr>
          <w:b/>
          <w:b/>
        </w:rPr>
      </w:pPr>
      <w:r>
        <w:rPr>
          <w:b/>
        </w:rPr>
        <w:t>Periodo 2004-2007</w:t>
      </w:r>
    </w:p>
    <w:p>
      <w:pPr>
        <w:pStyle w:val="Normal"/>
        <w:jc w:val="center"/>
        <w:rPr>
          <w:b/>
          <w:b/>
        </w:rPr>
      </w:pPr>
      <w:r>
        <w:rPr>
          <w:b/>
        </w:rPr>
      </w:r>
    </w:p>
    <w:p>
      <w:pPr>
        <w:pStyle w:val="Normal"/>
        <w:jc w:val="right"/>
        <w:rPr>
          <w:b/>
          <w:b/>
        </w:rPr>
      </w:pPr>
      <w:r>
        <w:rPr>
          <w:b/>
        </w:rPr>
        <w:t>Dr. José Ricardo Bárcena Gama</w:t>
      </w:r>
    </w:p>
    <w:p>
      <w:pPr>
        <w:pStyle w:val="Normal"/>
        <w:jc w:val="right"/>
        <w:rPr>
          <w:b/>
          <w:b/>
        </w:rPr>
      </w:pPr>
      <w:r>
        <w:rPr>
          <w:b/>
        </w:rPr>
        <w:t>Junio de 2004</w:t>
      </w:r>
    </w:p>
    <w:p>
      <w:pPr>
        <w:pStyle w:val="Heading1"/>
        <w:jc w:val="both"/>
        <w:rPr>
          <w:sz w:val="24"/>
          <w:szCs w:val="24"/>
        </w:rPr>
      </w:pPr>
      <w:r>
        <w:rPr>
          <w:sz w:val="24"/>
          <w:szCs w:val="24"/>
        </w:rPr>
        <w:t>Resumen</w:t>
      </w:r>
    </w:p>
    <w:p>
      <w:pPr>
        <w:pStyle w:val="TextBody"/>
        <w:jc w:val="both"/>
        <w:rPr>
          <w:sz w:val="24"/>
          <w:szCs w:val="24"/>
          <w:lang w:val="es-MX"/>
        </w:rPr>
      </w:pPr>
      <w:r>
        <w:rPr>
          <w:sz w:val="24"/>
          <w:szCs w:val="24"/>
          <w:lang w:val="es-MX"/>
        </w:rPr>
        <w:t xml:space="preserve">El Colegio de Postgraduados, desde su fundación en 1959, tiene como misión la formación de especialistas con el más alto nivel científico y con una orientación humanística que contribuyan al desarrollo agropecuario y forestal para mejorar las condiciones del medio rural, a través de la enseñanza, la investigación y la vinculación como servicios dirigidos a contribuir a la producción agrícola sustentable  y mejorar las condiciones de vida del sector rural.  Desde su fundación, el Colegio se ha distinguido por ser una Institución líder en su campo con  reconocimiento  nacional e internacional. </w:t>
      </w:r>
    </w:p>
    <w:p>
      <w:pPr>
        <w:pStyle w:val="TextBody"/>
        <w:jc w:val="both"/>
        <w:rPr>
          <w:sz w:val="24"/>
          <w:szCs w:val="24"/>
          <w:lang w:val="es-MX"/>
        </w:rPr>
      </w:pPr>
      <w:r>
        <w:rPr>
          <w:sz w:val="24"/>
          <w:szCs w:val="24"/>
          <w:lang w:val="es-MX"/>
        </w:rPr>
        <w:t>En 1993, por acuerdo de la H. Junta Directiva tomado el 8 de Septiembre, el Colegio reestructura su organización interna con el propósito de mejorar sus esquemas de enseñanza e investigación y, de esta manera, fortalecer su misión. Así, los antiguos centros se fusionan de acuerdo a características afines de los programas para formar cuatro institutos y mantener en proceso la consolidación  del sistema de Campus. El 8 de agosto de 2001, el Colegio se transforma en Centro Público de Investigación (CPI), conservando su estructura básica de Institutos y Campus. El 11 de abril de 2002, la H. Junta Directiva del Colegio de Postgraduados instruyó a su titular que iniciara una propuesta de reestructuración administrativa que permitiera tener una administración más flexible, basada en el concepto de estructura con base en las funciones establecidas en la misión del propio Colegio. El 7 de noviembre de 2003 se conoció el Proyecto de Presupuesto de Egresos de la Federación 2004, en cuyo Transitorio Segundo se planteó la desincorporación del Colegio de la Administración Pública Federal, misma que no procedió, por lo que la H Junta Directiva instruyó al Director General para elaborar una propuesta de reestructuración integral para la modernización del Colegio que provenga de la consulta interna a través de los órganos correspondientes, y externa con aportaciones de Instituciones especializadas. El 27 de abril de 2004, dicha propuesta fue presentada en un documento elaborado por una comisión mixta conformada por académicos y personal del H. Consejo Técnico; en este documento se destacaban varios puntos en los cuales las partes participantes no coincidían; sin embargo, la H. Junta Directiva aprobó, en lo general, la reestructuración del Colegio, indicándose que, en una primera etapa, se reestructurara la sede Montecillo, tranformandose en un Campus con estructura similar a la de los Campus actuales del Colegio, lo que provocó diferencias de opiniones entre grupos de académicos y autoridades, creando un ambiente laboral poco favorable para una institución como el Colegio de Postgraduados, en particular porque dicha reestructuración ha iniciado sin dirimir los disensos.</w:t>
      </w:r>
    </w:p>
    <w:p>
      <w:pPr>
        <w:pStyle w:val="TextBody"/>
        <w:jc w:val="both"/>
        <w:rPr>
          <w:sz w:val="24"/>
          <w:szCs w:val="24"/>
          <w:lang w:val="es-MX"/>
        </w:rPr>
      </w:pPr>
      <w:r>
        <w:rPr>
          <w:sz w:val="24"/>
          <w:szCs w:val="24"/>
          <w:lang w:val="es-MX"/>
        </w:rPr>
        <w:t xml:space="preserve">Es claro que en el transcurso de la transformación de Montecillo en campus, se presentarán problemas que se tendrán que enfrentar en forma conjunta, autoridades y personal académico y administrativo, con el propósito de no tan sólo no entorpecer las actividades sustantivas, sino de mejorarlas. </w:t>
      </w:r>
    </w:p>
    <w:p>
      <w:pPr>
        <w:pStyle w:val="Textoindependiente2"/>
        <w:spacing w:lineRule="auto" w:line="240"/>
        <w:jc w:val="both"/>
        <w:rPr/>
      </w:pPr>
      <w:r>
        <w:rPr>
          <w:lang w:val="es-MX"/>
        </w:rPr>
        <w:t xml:space="preserve">Considerando lo anterior, las acciones que propongo en este plan, plantean básicamente el </w:t>
      </w:r>
      <w:r>
        <w:rPr/>
        <w:t xml:space="preserve">dar continuidad a la operatividad académica de los diferentes programas, y la administrativa del campus, promover un ambiente laboral de cordialidad, tranquilidad, respeto y armonía entre todo el personal del Campus y las autoridades, manteniendo un diálogo abierto y constante, rescatar y fortalecer el espíritu académico y de trabajo en el Campus Montecillo, que ha caracterizado al Colegio de Postgraduados, a través del trabajo en equipo.  </w:t>
      </w:r>
      <w:r>
        <w:rPr>
          <w:lang w:val="es-MX"/>
        </w:rPr>
        <w:t>De igual manera, en esta primera etapa se deberán sentar las bases  para las subsecuentes etapas de transformación que llevarán a todo el Colegio a tener solamente dos programas de postgrado, uno de maestría y uno de doctorado, con opciones terminales (programas).</w:t>
      </w:r>
    </w:p>
    <w:p>
      <w:pPr>
        <w:pStyle w:val="Textoindependiente2"/>
        <w:spacing w:lineRule="auto" w:line="240"/>
        <w:jc w:val="both"/>
        <w:rPr>
          <w:lang w:val="es-MX"/>
        </w:rPr>
      </w:pPr>
      <w:r>
        <w:rPr>
          <w:lang w:val="es-MX"/>
        </w:rPr>
        <w:t>Paralelo a estas acciones, previa realización de diagnósticos, se deberá trabajar en los aspectos académicos como la revisión de la curricula de los programas, mejorar índices ante el PNP, estructuración de maestrías tecnológicas, educación a distancia, análisis de prioridades del sector,  etc.  sin olvidar la gestión permanente de recursos.</w:t>
      </w:r>
    </w:p>
    <w:p>
      <w:pPr>
        <w:pStyle w:val="Textoindependiente2"/>
        <w:spacing w:lineRule="auto" w:line="240"/>
        <w:jc w:val="both"/>
        <w:rPr/>
      </w:pPr>
      <w:r>
        <w:rPr>
          <w:lang w:val="es-MX"/>
        </w:rPr>
        <w:t xml:space="preserve">Con estos planteamientos, los compromisos de adquiero ante la comunidad de Montecillo son: Escuchar y consensuar las opiniones del personal académico en la toma de decisiones. Mantener permanentemente informada a la comunidad de todo lo relacionado con el Campus. Trato directo con respeto, sencillez e igualdad de género  (política de puertas abiertas). Estimular la actitud crítica y positiva ante los problemas que enfrentaremos juntos. Presentar ante la comunidad un informe anual, permitiendo las opiniones, sugerencias, propuestas y aclaraciones que la comunidad juzgue pertinentes, además de promover reuniones con el personal del Campus, al menos, dos veces por año y entregarme a mi compromiso Institucional. </w:t>
      </w:r>
    </w:p>
    <w:p>
      <w:pPr>
        <w:pStyle w:val="Textoindependiente2"/>
        <w:spacing w:lineRule="auto" w:line="240"/>
        <w:jc w:val="both"/>
        <w:rPr>
          <w:b/>
          <w:b/>
          <w:lang w:val="es-MX"/>
        </w:rPr>
      </w:pPr>
      <w:r>
        <w:rPr>
          <w:b/>
          <w:lang w:val="es-MX"/>
        </w:rPr>
        <w:t>“</w:t>
      </w:r>
      <w:r>
        <w:rPr>
          <w:b/>
          <w:lang w:val="es-MX"/>
        </w:rPr>
        <w:t>Para tener un colegio fuerte, respetado, participativo y reconocido nacional e internacionalmente, primero es necesario hacerlo fuerte, respetado, participativo y reconocido hacia el interior del mismo”</w:t>
      </w:r>
    </w:p>
    <w:p>
      <w:pPr>
        <w:pStyle w:val="Textoindependiente2"/>
        <w:spacing w:lineRule="auto" w:line="240"/>
        <w:jc w:val="both"/>
        <w:rPr>
          <w:b/>
          <w:b/>
          <w:lang w:val="es-MX"/>
        </w:rPr>
      </w:pPr>
      <w:r>
        <w:rPr>
          <w:b/>
          <w:lang w:val="es-MX"/>
        </w:rPr>
      </w:r>
    </w:p>
    <w:p>
      <w:pPr>
        <w:pStyle w:val="Textoindependiente2"/>
        <w:spacing w:lineRule="auto" w:line="240"/>
        <w:jc w:val="center"/>
        <w:rPr>
          <w:lang w:val="es-MX"/>
        </w:rPr>
      </w:pPr>
      <w:r>
        <w:rPr>
          <w:lang w:val="es-MX"/>
        </w:rPr>
        <w:t>Gracias</w:t>
      </w:r>
    </w:p>
    <w:p>
      <w:pPr>
        <w:pStyle w:val="Textoindependienteprimerasangra"/>
        <w:ind w:hanging="0"/>
        <w:jc w:val="both"/>
        <w:rPr>
          <w:sz w:val="24"/>
          <w:szCs w:val="24"/>
          <w:lang w:val="es-MX"/>
        </w:rPr>
      </w:pPr>
      <w:r>
        <w:rPr>
          <w:sz w:val="24"/>
          <w:szCs w:val="24"/>
          <w:lang w:val="es-MX"/>
        </w:rPr>
      </w:r>
    </w:p>
    <w:p>
      <w:pPr>
        <w:pStyle w:val="Normal"/>
        <w:jc w:val="both"/>
        <w:rPr>
          <w:b/>
          <w:b/>
          <w:sz w:val="24"/>
          <w:szCs w:val="24"/>
          <w:lang w:val="es-MX"/>
        </w:rPr>
      </w:pPr>
      <w:r>
        <w:rPr>
          <w:b/>
          <w:sz w:val="24"/>
          <w:szCs w:val="24"/>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primerasangra">
    <w:name w:val="Texto independiente primera sangría"/>
    <w:basedOn w:val="TextBody"/>
    <w:qFormat/>
    <w:pPr>
      <w:ind w:firstLine="210"/>
    </w:pPr>
    <w:rPr/>
  </w:style>
  <w:style w:type="paragraph" w:styleId="Textoindependiente2">
    <w:name w:val="Texto independiente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8:15:00Z</dcterms:created>
  <dc:creator>Director IREGEP</dc:creator>
  <dc:description/>
  <cp:keywords/>
  <dc:language>en-US</dc:language>
  <cp:lastModifiedBy>Director IREGEP</cp:lastModifiedBy>
  <cp:lastPrinted>2004-06-11T13:14:00Z</cp:lastPrinted>
  <dcterms:modified xsi:type="dcterms:W3CDTF">2004-06-11T18:15:00Z</dcterms:modified>
  <cp:revision>2</cp:revision>
  <dc:subject/>
  <dc:title>Plan de trabajo propuesto para la dirección del campus montecillo</dc:title>
</cp:coreProperties>
</file>